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46220" cy="2788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  <w:lang w:val="en-US" w:eastAsia="en-US"/>
        </w:rPr>
        <w:t>И</w:t>
      </w:r>
      <w:r>
        <w:rPr>
          <w:szCs w:val="18"/>
        </w:rPr>
        <w:t>з четырех функций органов</w:t>
        <w:br/>
        <w:t>дыхания: дышать, говорить, кри-</w:t>
        <w:br/>
        <w:t>чать и петь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ени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амая</w:t>
        <w:br/>
        <w:t>сложная. Следовательно, гимна-</w:t>
        <w:br/>
        <w:t>стика, которая восстанавливает</w:t>
        <w:br/>
        <w:t>даже певческий голос, то есть</w:t>
        <w:br/>
        <w:t>самую сложную функцию орга-</w:t>
        <w:br/>
        <w:t>нов дыхания, по дороге к цели</w:t>
        <w:br/>
        <w:t>неизбежно восстанавливает и</w:t>
        <w:br/>
        <w:t>функции более простые.</w:t>
      </w:r>
    </w:p>
    <w:p>
      <w:pPr>
        <w:pStyle w:val="Normal"/>
        <w:ind w:firstLine="284"/>
        <w:jc w:val="both"/>
        <w:rPr/>
      </w:pPr>
      <w:r>
        <w:rPr>
          <w:szCs w:val="18"/>
        </w:rPr>
        <w:t xml:space="preserve">Люди плохо дышат, говорят, </w:t>
        <w:br/>
        <w:t>кричат и поют не потому, что</w:t>
        <w:br/>
        <w:t>болеют, а болеют потому, что не</w:t>
        <w:br/>
        <w:t>умеют правильно дышать, гово-</w:t>
        <w:br/>
        <w:t>рить, кричать и петь. Научите</w:t>
        <w:br/>
        <w:t>их этому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и болезнь отступит.</w:t>
        <w:br/>
        <w:t>Должна отступить. Вот почему</w:t>
        <w:br/>
        <w:t>гимнастика, созданная мной для</w:t>
        <w:br/>
        <w:t>певцов, оказалась полезной всем.</w:t>
        <w:br/>
        <w:t>Она не только восстанавливает</w:t>
        <w:br/>
        <w:t>певческий голос, но и оздорав-</w:t>
        <w:br/>
        <w:t>ливает все органы дыхания, а</w:t>
        <w:br/>
        <w:t>следовательно, весь организм.</w:t>
      </w:r>
    </w:p>
    <w:p>
      <w:pPr>
        <w:pStyle w:val="Normal"/>
        <w:ind w:firstLine="284"/>
        <w:jc w:val="both"/>
        <w:rPr/>
      </w:pPr>
      <w:r>
        <w:br w:type="column"/>
      </w:r>
      <w:r>
        <w:rPr>
          <w:szCs w:val="18"/>
        </w:rPr>
        <w:t>Поговорка «Учиться петь</w:t>
      </w:r>
      <w:r>
        <w:rPr>
          <w:szCs w:val="18"/>
          <w:lang w:val="en-US" w:eastAsia="en-US"/>
        </w:rPr>
        <w:t xml:space="preserve"> —</w:t>
        <w:br/>
      </w:r>
      <w:r>
        <w:rPr>
          <w:szCs w:val="18"/>
        </w:rPr>
        <w:t>это учиться дышать»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не пу-</w:t>
        <w:br/>
        <w:t>стая фраза. Пени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ыдох, </w:t>
        <w:br/>
        <w:t>который колеблет голосовые</w:t>
        <w:br/>
        <w:t>связки. Выдох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результат вдо-</w:t>
        <w:br/>
        <w:t>ха. Следовательно, для того</w:t>
        <w:br/>
        <w:t>чтобы изменился выдох, необхо-</w:t>
        <w:br/>
        <w:t>димо тренировкой изменить</w:t>
        <w:br/>
        <w:t>вдох. Хорошие певцы делают</w:t>
        <w:br/>
        <w:t>вдох легко и на одном вдохе</w:t>
        <w:br/>
        <w:t>пропевают длинную фразу.</w:t>
        <w:br/>
        <w:t>Плохи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овторяют вдох че-</w:t>
        <w:br/>
        <w:t>рез слово и жалуются, что ды-</w:t>
        <w:br/>
        <w:t>шать трудно, что горло сохнет и</w:t>
        <w:br/>
        <w:t>болит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Я и моя мать искали способ</w:t>
        <w:br/>
        <w:t>вернуть певческий голос. Сле-</w:t>
        <w:br/>
        <w:t>довательно, нам было необходи-</w:t>
        <w:br/>
        <w:t>мо найти вдох не большого объе-</w:t>
        <w:br/>
        <w:t>ма, но и не поверхностный, а</w:t>
        <w:br/>
        <w:t>именно тот, который легче дру-</w:t>
        <w:br/>
        <w:t>гих сделать и... задержать. По-</w:t>
        <w:br/>
        <w:t>этому-то мы и начали искать</w:t>
      </w:r>
      <w:r>
        <w:rPr>
          <w:szCs w:val="18"/>
        </w:rPr>
        <w:br w:type="textWrapping" w:clear="all"/>
      </w:r>
      <w:r>
        <w:br w:type="page"/>
      </w:r>
    </w:p>
    <w:p>
      <w:pPr>
        <w:pStyle w:val="Normal"/>
        <w:ind w:firstLine="284"/>
        <w:jc w:val="both"/>
        <w:rPr/>
      </w:pPr>
      <w:r>
        <w:rPr/>
        <w:t>способ тренировать вдох, самый</w:t>
        <w:br/>
        <w:t>удобный для задержания. О вы-</w:t>
        <w:br/>
        <w:t>дохе нечего и думать.</w:t>
      </w:r>
    </w:p>
    <w:p>
      <w:pPr>
        <w:pStyle w:val="Normal"/>
        <w:ind w:firstLine="284"/>
        <w:jc w:val="both"/>
        <w:rPr/>
      </w:pPr>
      <w:r>
        <w:rPr/>
        <w:t>Первое действие новорож-</w:t>
        <w:br/>
        <w:t>денного</w:t>
      </w:r>
      <w:r>
        <w:rPr>
          <w:lang w:val="en-US" w:eastAsia="en-US"/>
        </w:rPr>
        <w:t xml:space="preserve"> —</w:t>
      </w:r>
      <w:r>
        <w:rPr/>
        <w:t xml:space="preserve"> вдох. Выдох</w:t>
      </w:r>
      <w:r>
        <w:rPr>
          <w:lang w:val="en-US" w:eastAsia="en-US"/>
        </w:rPr>
        <w:t xml:space="preserve"> —</w:t>
      </w:r>
      <w:r>
        <w:rPr/>
        <w:t xml:space="preserve"> ре-</w:t>
        <w:br/>
        <w:t>зультат вдоха и остается резуль-</w:t>
        <w:br/>
        <w:t>татом до конца дней. Зачем же</w:t>
        <w:br/>
        <w:t>тренировать и результат, и при-</w:t>
        <w:br/>
        <w:t>чину, когда достаточно трени-</w:t>
        <w:br/>
        <w:t>ровать причину, чтобы результат</w:t>
        <w:br/>
        <w:t>сам собой пришел или изме-</w:t>
        <w:br/>
        <w:t>нился?</w:t>
      </w:r>
    </w:p>
    <w:p>
      <w:pPr>
        <w:pStyle w:val="Normal"/>
        <w:ind w:firstLine="284"/>
        <w:jc w:val="both"/>
        <w:rPr/>
      </w:pPr>
      <w:r>
        <w:rPr/>
        <w:t>Поэтому повторяю, мы дума-</w:t>
        <w:br/>
        <w:t>ли только о вдохе, позволяя вы-</w:t>
        <w:br/>
        <w:t xml:space="preserve">доху уходить самопроизвольно, </w:t>
        <w:br/>
        <w:t>и разработали гимнастику, тре-</w:t>
        <w:br/>
        <w:t>нирующую вдох, самый удоб-</w:t>
        <w:br/>
        <w:t>ный для задержания.</w:t>
      </w:r>
    </w:p>
    <w:p>
      <w:pPr>
        <w:pStyle w:val="Normal"/>
        <w:ind w:firstLine="284"/>
        <w:jc w:val="both"/>
        <w:rPr/>
      </w:pPr>
      <w:r>
        <w:rPr/>
        <w:t xml:space="preserve">В ожидании чего-то важного, </w:t>
        <w:br/>
        <w:t>когда мы напряженно за чем-то</w:t>
        <w:br/>
        <w:t>следим, подкрадываемся, пря-</w:t>
        <w:br/>
        <w:t xml:space="preserve">чемся, замираем от восторга, </w:t>
        <w:br/>
        <w:t>ужаса или страха, мы не задер-</w:t>
        <w:br/>
        <w:t>живаем, а затаиваем дыхание.</w:t>
        <w:br/>
        <w:t>Затаить</w:t>
      </w:r>
      <w:r>
        <w:rPr>
          <w:lang w:val="en-US" w:eastAsia="en-US"/>
        </w:rPr>
        <w:t xml:space="preserve"> —</w:t>
      </w:r>
      <w:r>
        <w:rPr/>
        <w:t xml:space="preserve"> значит спрятать.</w:t>
        <w:br/>
        <w:t>Спрятать запас воздуха. Следо-</w:t>
        <w:br/>
        <w:t>вательно, затаенный вдох</w:t>
      </w:r>
      <w:r>
        <w:rPr>
          <w:lang w:val="en-US" w:eastAsia="en-US"/>
        </w:rPr>
        <w:t xml:space="preserve"> —</w:t>
        <w:br/>
      </w:r>
      <w:r>
        <w:rPr/>
        <w:t>самый удобный для задержания.</w:t>
      </w:r>
    </w:p>
    <w:p>
      <w:pPr>
        <w:pStyle w:val="Normal"/>
        <w:ind w:firstLine="284"/>
        <w:jc w:val="both"/>
        <w:rPr/>
      </w:pPr>
      <w:r>
        <w:rPr/>
        <w:t>Первое время мы трениро-</w:t>
        <w:br/>
        <w:t>вались, руководствуясь эмоцио-</w:t>
        <w:br/>
        <w:t>нальным состоянием. Вдох де-</w:t>
        <w:br/>
        <w:t xml:space="preserve">лали ртом, как в момент испуга, </w:t>
        <w:br/>
        <w:t>восторга, удивления, и нашли</w:t>
        <w:br/>
        <w:t>движения, которые нам помога-</w:t>
        <w:br/>
        <w:t>ли. Эти движения подсказывал</w:t>
        <w:br/>
        <w:t>инстинкт самосохранения. По-</w:t>
        <w:br/>
        <w:t xml:space="preserve">наблюдайте за собой в момент, </w:t>
        <w:br/>
        <w:t>скажем, испуга, внезапно возник-</w:t>
        <w:br/>
        <w:t>шей боли. Вы что, широко разво-</w:t>
        <w:br/>
        <w:t>дите руки, выпячиваете грудь?</w:t>
        <w:br/>
        <w:t>Наоборот. Вы сжимаете руки</w:t>
        <w:br/>
        <w:t>у груди и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/>
        </w:rPr>
        <w:t>ax</w:t>
      </w:r>
      <w:r>
        <w:rPr/>
        <w:t>! — делаете за-</w:t>
        <w:br/>
        <w:t>таенный вдох ртом.</w:t>
      </w:r>
    </w:p>
    <w:p>
      <w:pPr>
        <w:pStyle w:val="Normal"/>
        <w:ind w:firstLine="284"/>
        <w:jc w:val="both"/>
        <w:rPr/>
      </w:pPr>
      <w:r>
        <w:rPr/>
        <w:t>Постепенно движения и вдо-</w:t>
        <w:br/>
      </w:r>
    </w:p>
    <w:p>
      <w:pPr>
        <w:pStyle w:val="Normal"/>
        <w:ind w:firstLine="284"/>
        <w:jc w:val="both"/>
        <w:rPr/>
      </w:pPr>
      <w:r>
        <w:br w:type="column"/>
      </w:r>
      <w:r>
        <w:rPr/>
        <w:t>хи систематизировались. При</w:t>
        <w:br/>
        <w:t>этом мы убедились, что вдох</w:t>
        <w:br/>
        <w:t>ртом можно тренировать только</w:t>
        <w:br/>
        <w:t>в чистом и сухом помещении.</w:t>
        <w:br/>
        <w:t>Делать его надо точно, иначе</w:t>
        <w:br/>
        <w:t>горло сохнет. И еще вдох ртом</w:t>
        <w:br/>
        <w:t>более поверхностный и идет</w:t>
        <w:br/>
        <w:t>шире, чем вдох носом.</w:t>
      </w:r>
    </w:p>
    <w:p>
      <w:pPr>
        <w:pStyle w:val="Normal"/>
        <w:ind w:firstLine="284"/>
        <w:jc w:val="both"/>
        <w:rPr/>
      </w:pPr>
      <w:r>
        <w:rPr/>
        <w:t xml:space="preserve">Вдох же носом идет глубже, </w:t>
        <w:br/>
        <w:t>не боится холода и пыли и к то-</w:t>
        <w:br/>
        <w:t>му же отлично избавляет от на-</w:t>
        <w:br/>
        <w:t>сморка. Поэтому мы начали тре-</w:t>
        <w:br/>
        <w:t>нировать вдох носом. И он по-</w:t>
        <w:br/>
        <w:t>лучился такой же эмоциональ-</w:t>
        <w:br/>
        <w:t>ный, как вдох ртом. Эмоциональ-</w:t>
        <w:br/>
        <w:t>ный вдох активен.</w:t>
      </w:r>
    </w:p>
    <w:p>
      <w:pPr>
        <w:pStyle w:val="Normal"/>
        <w:ind w:firstLine="284"/>
        <w:jc w:val="both"/>
        <w:rPr/>
      </w:pPr>
      <w:r>
        <w:rPr/>
        <w:t>У астматиков часто затруд-</w:t>
        <w:br/>
        <w:t>нен выдох, следовательно, надо</w:t>
        <w:br/>
        <w:t>тренировать вдох. Чем сильнее</w:t>
        <w:br/>
        <w:t>волна ударила о берег</w:t>
      </w:r>
      <w:r>
        <w:rPr>
          <w:lang w:val="en-US" w:eastAsia="en-US"/>
        </w:rPr>
        <w:t xml:space="preserve"> —</w:t>
      </w:r>
      <w:r>
        <w:rPr/>
        <w:t xml:space="preserve"> тем</w:t>
        <w:br/>
        <w:t>дальше отошла, чем резче ветер</w:t>
        <w:br/>
        <w:t>дерево согнул</w:t>
      </w:r>
      <w:r>
        <w:rPr>
          <w:lang w:val="en-US" w:eastAsia="en-US"/>
        </w:rPr>
        <w:t xml:space="preserve"> —</w:t>
      </w:r>
      <w:r>
        <w:rPr/>
        <w:t xml:space="preserve"> тем резче оно</w:t>
        <w:br/>
        <w:t>выпрямилось. Чем сильнее мяч</w:t>
        <w:br/>
        <w:t>стукнулся о стену</w:t>
      </w:r>
      <w:r>
        <w:rPr>
          <w:lang w:val="en-US" w:eastAsia="en-US"/>
        </w:rPr>
        <w:t xml:space="preserve"> —</w:t>
      </w:r>
      <w:r>
        <w:rPr/>
        <w:t xml:space="preserve"> тем даль-</w:t>
        <w:br/>
        <w:t>ше отлетел. И чем активнее</w:t>
        <w:br/>
        <w:t>вдох</w:t>
      </w:r>
      <w:r>
        <w:rPr>
          <w:lang w:val="en-US" w:eastAsia="en-US"/>
        </w:rPr>
        <w:t xml:space="preserve"> —</w:t>
      </w:r>
      <w:r>
        <w:rPr/>
        <w:t xml:space="preserve"> тем легче уходит выдох, </w:t>
        <w:br/>
        <w:t>уходит самопроизвольно. О нем</w:t>
        <w:br/>
        <w:t>не надо думать и не надо его тре-</w:t>
        <w:br/>
        <w:t>нировать. Ведь, если человек вы-</w:t>
        <w:br/>
        <w:t>дохнет весь воздух, который</w:t>
        <w:br/>
        <w:t>взял, его дыхательные пути сом-</w:t>
        <w:br/>
        <w:t>кнутся, как водоросль, вынутая</w:t>
        <w:br/>
        <w:t>из воды, и он умрет. Оберегая</w:t>
        <w:br/>
        <w:t>человека, природа раз и навсег-</w:t>
        <w:br/>
        <w:t>да сделала вдох активнее, чем</w:t>
        <w:br/>
        <w:t>выдох, чтобы часть взятого воз-</w:t>
        <w:br/>
        <w:t>духа в легких оставалась.</w:t>
      </w:r>
    </w:p>
    <w:p>
      <w:pPr>
        <w:pStyle w:val="Normal"/>
        <w:ind w:firstLine="284"/>
        <w:jc w:val="both"/>
        <w:rPr/>
      </w:pPr>
      <w:r>
        <w:rPr/>
        <w:t>Так постепенно, в поисках</w:t>
        <w:br/>
        <w:t>и ошибках и снова в поисках</w:t>
        <w:br/>
        <w:t>появилась наша гимнастика, тре-</w:t>
        <w:br/>
        <w:t>нирующая дыхание, не нарушая</w:t>
        <w:br/>
        <w:t>его естественную динамику: ак-</w:t>
        <w:br/>
        <w:t>тивный вдох</w:t>
      </w:r>
      <w:r>
        <w:rPr>
          <w:lang w:val="en-US" w:eastAsia="en-US"/>
        </w:rPr>
        <w:t xml:space="preserve"> —</w:t>
      </w:r>
      <w:r>
        <w:rPr/>
        <w:t xml:space="preserve"> пассивный вы-</w:t>
        <w:br/>
        <w:t>дох. Между тем, тысячи гим-</w:t>
      </w:r>
      <w:r>
        <w:rPr/>
        <w:br w:type="textWrapping" w:clear="all"/>
      </w:r>
      <w:r>
        <w:br w:type="page"/>
      </w:r>
    </w:p>
    <w:p>
      <w:pPr>
        <w:pStyle w:val="Normal"/>
        <w:ind w:firstLine="284"/>
        <w:jc w:val="both"/>
        <w:rPr/>
      </w:pPr>
      <w:r>
        <w:rPr/>
        <w:t>настик</w:t>
      </w:r>
      <w:r>
        <w:rPr>
          <w:lang w:val="en-US" w:eastAsia="en-US"/>
        </w:rPr>
        <w:t xml:space="preserve"> —</w:t>
      </w:r>
      <w:r>
        <w:rPr/>
        <w:t xml:space="preserve"> да только ли гимна-</w:t>
        <w:br/>
        <w:t>стик</w:t>
      </w:r>
      <w:r>
        <w:rPr>
          <w:lang w:val="en-US" w:eastAsia="en-US"/>
        </w:rPr>
        <w:t xml:space="preserve"> —</w:t>
      </w:r>
      <w:r>
        <w:rPr/>
        <w:t xml:space="preserve"> нарушают этот закон, </w:t>
        <w:br/>
        <w:t>тренируя спокойный, пассивный</w:t>
        <w:br/>
        <w:t>вдох и длинный, активный вы-</w:t>
        <w:br/>
        <w:t>дох. Мы же тренируем вдох ак-</w:t>
        <w:br/>
        <w:t>тивный. И идет он в крайней</w:t>
        <w:br/>
        <w:t>точке каждого движения, то</w:t>
        <w:br/>
        <w:t>есть в моменты самой большой</w:t>
        <w:br/>
        <w:t>нагрузки, когда по всем учеб-</w:t>
        <w:br/>
        <w:t>никам и методикам следует де-</w:t>
        <w:br/>
        <w:t>лать выдох. Тем не менее наша</w:t>
        <w:br/>
        <w:t>гимнастика не приводит к одыш-</w:t>
        <w:br/>
        <w:t>ке, не дает усталости, и</w:t>
      </w:r>
      <w:r>
        <w:rPr>
          <w:lang w:val="en-US" w:eastAsia="en-US"/>
        </w:rPr>
        <w:t xml:space="preserve"> 1000—</w:t>
        <w:br/>
        <w:t>1200</w:t>
      </w:r>
      <w:r>
        <w:rPr/>
        <w:t xml:space="preserve"> вдохов делаются легко в</w:t>
        <w:br/>
        <w:t>первый же урок.</w:t>
      </w:r>
    </w:p>
    <w:p>
      <w:pPr>
        <w:pStyle w:val="Normal"/>
        <w:ind w:firstLine="284"/>
        <w:jc w:val="both"/>
        <w:rPr/>
      </w:pPr>
      <w:r>
        <w:rPr/>
        <w:t>Я</w:t>
      </w:r>
      <w:r>
        <w:rPr>
          <w:lang w:val="en-US" w:eastAsia="en-US"/>
        </w:rPr>
        <w:t xml:space="preserve"> —</w:t>
      </w:r>
      <w:r>
        <w:rPr/>
        <w:t xml:space="preserve"> яростная сторонница</w:t>
        <w:br/>
        <w:t>эмоционального вдоха. Такой</w:t>
        <w:br/>
        <w:t>вдох естественный. Историче-</w:t>
        <w:br/>
        <w:t>ски и эволюционно в естествен-</w:t>
        <w:br/>
        <w:t>ных условиях человек, чтобы</w:t>
        <w:br/>
        <w:t xml:space="preserve">выжить, должен был видеть, </w:t>
        <w:br/>
        <w:t>слышать и не тянуть вдох, а тре-</w:t>
        <w:br/>
        <w:t>вожно нюхать воздух. Запахи</w:t>
      </w:r>
      <w:r>
        <w:rPr>
          <w:lang w:val="en-US" w:eastAsia="en-US"/>
        </w:rPr>
        <w:t xml:space="preserve"> —</w:t>
        <w:br/>
      </w:r>
      <w:r>
        <w:rPr/>
        <w:t xml:space="preserve">а он на заре своего развития, </w:t>
        <w:br/>
        <w:t>как и любое животное, мог уло-</w:t>
        <w:br/>
        <w:t>вить тончайшие</w:t>
      </w:r>
      <w:r>
        <w:rPr>
          <w:lang w:val="en-US" w:eastAsia="en-US"/>
        </w:rPr>
        <w:t xml:space="preserve"> —</w:t>
      </w:r>
      <w:r>
        <w:rPr/>
        <w:t xml:space="preserve"> приносили</w:t>
        <w:br/>
        <w:t>ему ценнейшую информацию.</w:t>
        <w:br/>
        <w:t>Но нюхать воздух ежеминутно</w:t>
        <w:br/>
        <w:t>теперь не нужно. И современные</w:t>
        <w:br/>
        <w:t>люди ослабили активность вдо-</w:t>
        <w:br/>
        <w:t>ха, то есть активность решаю-</w:t>
        <w:br/>
        <w:t>щей функции организма. Наша</w:t>
        <w:br/>
        <w:t>гимнастика решительно восста-</w:t>
        <w:br/>
        <w:t>навливает эту активность имен-</w:t>
        <w:br/>
        <w:t>но потому, что вдох в ней эмо-</w:t>
        <w:br/>
        <w:t>ционален.</w:t>
      </w:r>
    </w:p>
    <w:p>
      <w:pPr>
        <w:pStyle w:val="Normal"/>
        <w:ind w:firstLine="284"/>
        <w:jc w:val="both"/>
        <w:rPr/>
      </w:pPr>
      <w:r>
        <w:rPr/>
        <w:t>Впрочем, нужно привести и</w:t>
        <w:br/>
        <w:t>еще один тезис в защиту важно-</w:t>
        <w:br/>
        <w:t>сти тренировки дыхания. Жить</w:t>
        <w:br/>
        <w:t>без слуха можно, без зрения</w:t>
      </w:r>
      <w:r>
        <w:rPr>
          <w:lang w:val="en-US" w:eastAsia="en-US"/>
        </w:rPr>
        <w:t xml:space="preserve"> —</w:t>
        <w:br/>
      </w:r>
      <w:r>
        <w:rPr/>
        <w:t>тоже. Без дыхания</w:t>
      </w:r>
      <w:r>
        <w:rPr>
          <w:lang w:val="en-US" w:eastAsia="en-US"/>
        </w:rPr>
        <w:t xml:space="preserve"> —</w:t>
      </w:r>
      <w:r>
        <w:rPr/>
        <w:t xml:space="preserve"> нельзя.</w:t>
        <w:br/>
        <w:t>Человек может прожить без</w:t>
        <w:br/>
        <w:t xml:space="preserve">пищи более шестидесяти дней, </w:t>
        <w:br/>
        <w:t>несколько дней способен про-</w:t>
        <w:br/>
      </w:r>
    </w:p>
    <w:p>
      <w:pPr>
        <w:pStyle w:val="Normal"/>
        <w:ind w:firstLine="284"/>
        <w:jc w:val="both"/>
        <w:rPr/>
      </w:pPr>
      <w:r>
        <w:br w:type="column"/>
      </w:r>
      <w:r>
        <w:rPr/>
        <w:t>жить без воды, без воздуха</w:t>
      </w:r>
      <w:r>
        <w:rPr>
          <w:lang w:val="en-US" w:eastAsia="en-US"/>
        </w:rPr>
        <w:t xml:space="preserve"> — </w:t>
        <w:br/>
      </w:r>
      <w:r>
        <w:rPr/>
        <w:t>всего несколько минут. Обяза-</w:t>
        <w:br/>
        <w:t>тельно при каждой возможно-</w:t>
        <w:br/>
        <w:t>сти тренируйте дыхание...</w:t>
      </w:r>
    </w:p>
    <w:p>
      <w:pPr>
        <w:pStyle w:val="Normal"/>
        <w:ind w:firstLine="284"/>
        <w:jc w:val="both"/>
        <w:rPr/>
      </w:pPr>
      <w:r>
        <w:rPr/>
        <w:t>Почему нашу гимнастику на-</w:t>
        <w:br/>
        <w:t>зывают парадоксальной? Повто-</w:t>
        <w:br/>
        <w:t>рю еще раз: да потому, что вдох</w:t>
        <w:br/>
        <w:t xml:space="preserve">мы делаем в момент движений, </w:t>
        <w:br/>
        <w:t>сжимающих грудную клетку.</w:t>
      </w:r>
    </w:p>
    <w:p>
      <w:pPr>
        <w:pStyle w:val="Normal"/>
        <w:ind w:firstLine="284"/>
        <w:jc w:val="both"/>
        <w:rPr/>
      </w:pPr>
      <w:r>
        <w:rPr/>
        <w:t>Сделать вдох</w:t>
      </w:r>
      <w:r>
        <w:rPr>
          <w:lang w:val="en-US" w:eastAsia="en-US"/>
        </w:rPr>
        <w:t xml:space="preserve"> —</w:t>
      </w:r>
      <w:r>
        <w:rPr/>
        <w:t xml:space="preserve"> значит</w:t>
        <w:br/>
        <w:t>«взять» воздух. Взять</w:t>
      </w:r>
      <w:r>
        <w:rPr>
          <w:lang w:val="en-US" w:eastAsia="en-US"/>
        </w:rPr>
        <w:t xml:space="preserve"> —</w:t>
      </w:r>
      <w:r>
        <w:rPr/>
        <w:t xml:space="preserve"> поня-</w:t>
        <w:br/>
        <w:t>тие образное, но точное. Если</w:t>
        <w:br/>
        <w:t>растопыренными пальцами мы</w:t>
        <w:br/>
        <w:t>ничего взять не можем, то по-</w:t>
        <w:br/>
        <w:t>чему же принято думать, что</w:t>
        <w:br/>
        <w:t>«растопыренная» грудная клетка</w:t>
        <w:br/>
        <w:t>может взять и задержать воз-</w:t>
        <w:br/>
        <w:t>дух лучше, чем собранная, сжа-</w:t>
        <w:br/>
        <w:t>тая. В минуты волнений, гото-</w:t>
        <w:br/>
        <w:t>вясь к чему-то важному, к напа-</w:t>
        <w:br/>
        <w:t>дению или защите, мы никогда</w:t>
        <w:br/>
        <w:t>не «раскрываем» свое тело, а</w:t>
        <w:br/>
        <w:t>всегда «собираем» его. Это дви-</w:t>
        <w:br/>
        <w:t xml:space="preserve">жение или поза, если хотите, </w:t>
        <w:br/>
        <w:t>подсказаны инстинктом само-</w:t>
        <w:br/>
        <w:t>сохранения. Мы просто подме-</w:t>
        <w:br/>
        <w:t>тили неподмеченное ранее яв-</w:t>
        <w:br/>
        <w:t xml:space="preserve">ление, заключающееся в том, </w:t>
        <w:br/>
        <w:t>что защитные силы организма</w:t>
        <w:br/>
        <w:t>диктуют движения, сжимающие</w:t>
        <w:br/>
        <w:t>грудную клетку в момент вдоха.</w:t>
        <w:br/>
        <w:t>Воздух, входя в легкие, расхо-</w:t>
        <w:br/>
        <w:t>дится, и, если, делая вдох, мы</w:t>
        <w:br/>
        <w:t xml:space="preserve">грудную клетку раскрываем, </w:t>
        <w:br/>
        <w:t>мускулатура органов дыхания не</w:t>
        <w:br/>
        <w:t>мешает ему проходить, то есть</w:t>
        <w:br/>
        <w:t>остается пассивной, не активи-</w:t>
        <w:br/>
        <w:t xml:space="preserve">зируется и не развивается. Если, </w:t>
        <w:br/>
        <w:t>делая вдох, мы грудную клетку</w:t>
        <w:br/>
        <w:t>сжимаем</w:t>
      </w:r>
      <w:r>
        <w:rPr>
          <w:lang w:val="en-US" w:eastAsia="en-US"/>
        </w:rPr>
        <w:t xml:space="preserve"> —</w:t>
      </w:r>
      <w:r>
        <w:rPr/>
        <w:t xml:space="preserve"> мускулатура орга-</w:t>
        <w:br/>
        <w:t>нов дыхания вынуждена мешать</w:t>
        <w:br/>
        <w:t>воздуху расходиться, сопротив-</w:t>
        <w:br/>
        <w:t>ляется ему, то есть она полу-</w:t>
        <w:br/>
        <w:t>чает нагрузку и от этой нагрузки</w:t>
      </w:r>
      <w:r>
        <w:rPr/>
        <w:br w:type="textWrapping" w:clear="all"/>
      </w:r>
      <w:r>
        <w:br w:type="page"/>
      </w:r>
    </w:p>
    <w:p>
      <w:pPr>
        <w:pStyle w:val="Normal"/>
        <w:ind w:firstLine="284"/>
        <w:jc w:val="both"/>
        <w:rPr/>
      </w:pPr>
      <w:r>
        <w:rPr/>
        <w:t>активизируется, а при хорошей</w:t>
        <w:br/>
        <w:t>тренировке развивается. Мы на-</w:t>
        <w:br/>
        <w:t>шли способ такой тренировки.</w:t>
      </w:r>
    </w:p>
    <w:p>
      <w:pPr>
        <w:pStyle w:val="Normal"/>
        <w:ind w:firstLine="284"/>
        <w:jc w:val="both"/>
        <w:rPr/>
      </w:pPr>
      <w:r>
        <w:rPr/>
        <w:t>Мы начали повторять затаен-</w:t>
        <w:br/>
        <w:t>ные вдохи и делать их сначала</w:t>
        <w:br/>
        <w:t>на</w:t>
      </w:r>
      <w:r>
        <w:rPr>
          <w:lang w:val="en-US" w:eastAsia="en-US"/>
        </w:rPr>
        <w:t xml:space="preserve"> 5</w:t>
      </w:r>
      <w:r>
        <w:rPr/>
        <w:t xml:space="preserve"> и</w:t>
      </w:r>
      <w:r>
        <w:rPr>
          <w:lang w:val="en-US" w:eastAsia="en-US"/>
        </w:rPr>
        <w:t xml:space="preserve"> 10,</w:t>
      </w:r>
      <w:r>
        <w:rPr/>
        <w:t xml:space="preserve"> затем на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8</w:t>
      </w:r>
      <w:r>
        <w:rPr/>
        <w:t xml:space="preserve"> счетов.</w:t>
        <w:br/>
        <w:t>И тут обнаружилось второе не-</w:t>
        <w:br/>
        <w:t>подмеченное  ранее  явление.</w:t>
        <w:br/>
        <w:t>Суть его в том, что тренировка</w:t>
        <w:br/>
        <w:t>идет легко и органично только</w:t>
        <w:br/>
        <w:t>при счете на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8,</w:t>
      </w:r>
      <w:r>
        <w:rPr/>
        <w:t xml:space="preserve"> при счете</w:t>
        <w:br/>
        <w:t>же на</w:t>
      </w:r>
      <w:r>
        <w:rPr>
          <w:lang w:val="en-US" w:eastAsia="en-US"/>
        </w:rPr>
        <w:t xml:space="preserve"> 5</w:t>
      </w:r>
      <w:r>
        <w:rPr/>
        <w:t xml:space="preserve"> и</w:t>
      </w:r>
      <w:r>
        <w:rPr>
          <w:lang w:val="en-US" w:eastAsia="en-US"/>
        </w:rPr>
        <w:t xml:space="preserve"> 10 —</w:t>
      </w:r>
      <w:r>
        <w:rPr/>
        <w:t xml:space="preserve"> никогда. Не слу-</w:t>
        <w:br/>
        <w:t>чайно все фразы песен и плясок</w:t>
        <w:br/>
        <w:t>идут на счет</w:t>
      </w:r>
      <w:r>
        <w:rPr>
          <w:lang w:val="en-US" w:eastAsia="en-US"/>
        </w:rPr>
        <w:t xml:space="preserve"> 8, 16, 32.</w:t>
      </w:r>
      <w:r>
        <w:rPr/>
        <w:t xml:space="preserve"> Этот счет</w:t>
        <w:br/>
        <w:t>физиологичен.</w:t>
      </w:r>
    </w:p>
    <w:p>
      <w:pPr>
        <w:pStyle w:val="Normal"/>
        <w:ind w:firstLine="284"/>
        <w:jc w:val="both"/>
        <w:rPr/>
      </w:pPr>
      <w:r>
        <w:rPr/>
        <w:t>В августе</w:t>
      </w:r>
      <w:r>
        <w:rPr>
          <w:lang w:val="en-US" w:eastAsia="en-US"/>
        </w:rPr>
        <w:t xml:space="preserve"> 1988</w:t>
      </w:r>
      <w:r>
        <w:rPr/>
        <w:t xml:space="preserve"> года я встре-</w:t>
        <w:br/>
        <w:t>тилась с американкой Джоан</w:t>
        <w:br/>
        <w:t>Ватсон. Она</w:t>
      </w:r>
      <w:r>
        <w:rPr>
          <w:lang w:val="en-US" w:eastAsia="en-US"/>
        </w:rPr>
        <w:t xml:space="preserve"> —</w:t>
      </w:r>
      <w:r>
        <w:rPr/>
        <w:t xml:space="preserve"> бакалавр Бостон-</w:t>
        <w:br/>
        <w:t>ского университета и автор про-</w:t>
        <w:br/>
        <w:t>екта по изучению мозговой дея-</w:t>
        <w:br/>
        <w:t>тельности. Узнав о наших «вось-</w:t>
        <w:br/>
        <w:t>мерках», она очень удивилась.</w:t>
        <w:br/>
        <w:t>Джоан рассказала мне о том, что</w:t>
        <w:br/>
        <w:t>ученые, занятые исследовани-</w:t>
        <w:br/>
        <w:t>ями мозговой деятельности, под-</w:t>
        <w:br/>
        <w:t>метили: и работа мозга осущест-</w:t>
        <w:br/>
        <w:t>вляется циклами и циклы эти</w:t>
        <w:br/>
        <w:t>идут на счет</w:t>
      </w:r>
      <w:r>
        <w:rPr>
          <w:lang w:val="en-US" w:eastAsia="en-US"/>
        </w:rPr>
        <w:t xml:space="preserve"> 4</w:t>
      </w:r>
      <w:r>
        <w:rPr/>
        <w:t xml:space="preserve"> и</w:t>
      </w:r>
      <w:r>
        <w:rPr>
          <w:lang w:val="en-US" w:eastAsia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онечно,</w:t>
      </w:r>
      <w:r>
        <w:rPr>
          <w:lang w:val="en-US" w:eastAsia="en-US"/>
        </w:rPr>
        <w:t>—</w:t>
      </w:r>
      <w:r>
        <w:rPr/>
        <w:t xml:space="preserve"> сказала я.</w:t>
      </w:r>
      <w:r>
        <w:rPr>
          <w:lang w:val="en-US" w:eastAsia="en-US"/>
        </w:rPr>
        <w:t>—</w:t>
        <w:br/>
      </w:r>
      <w:r>
        <w:rPr/>
        <w:t>Так и должно быть. Этот счет</w:t>
        <w:br/>
        <w:t>физиологичен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вно вы это используе-</w:t>
        <w:br/>
        <w:t>те?</w:t>
      </w:r>
      <w:r>
        <w:rPr>
          <w:lang w:val="en-US" w:eastAsia="en-US"/>
        </w:rPr>
        <w:t xml:space="preserve"> —</w:t>
      </w:r>
      <w:r>
        <w:rPr/>
        <w:t xml:space="preserve"> спросила Ватсон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Лет восемнадцать.</w:t>
        <w:br/>
        <w:t>Я показала Джоан нашу гим-</w:t>
        <w:br/>
        <w:t>настику. Она ее проделала с удо-</w:t>
        <w:br/>
        <w:t>вольствием.</w:t>
      </w:r>
    </w:p>
    <w:p>
      <w:pPr>
        <w:pStyle w:val="Normal"/>
        <w:ind w:firstLine="284"/>
        <w:jc w:val="both"/>
        <w:rPr/>
      </w:pPr>
      <w:r>
        <w:rPr/>
        <w:t>В живой природе все, что не</w:t>
        <w:br/>
        <w:t>используется, отмирает. Любое</w:t>
        <w:br/>
        <w:t>же переполнение и перенапря-</w:t>
        <w:br/>
        <w:t>жение вызывает болезнь. Следо-</w:t>
        <w:br/>
        <w:t>вательно, правильным можно</w:t>
        <w:br/>
        <w:t>считать только тот вдох, при ко-</w:t>
        <w:br/>
        <w:t>тором воздух заполняет легкие</w:t>
      </w:r>
      <w:r>
        <w:rPr/>
        <w:br w:type="textWrapping" w:clear="all"/>
      </w:r>
    </w:p>
    <w:p>
      <w:pPr>
        <w:pStyle w:val="Normal"/>
        <w:ind w:firstLine="284"/>
        <w:jc w:val="both"/>
        <w:rPr/>
      </w:pPr>
      <w:r>
        <w:br w:type="column"/>
      </w:r>
      <w:r>
        <w:rPr/>
        <w:t>до самых мельчайших дыха-</w:t>
        <w:br/>
        <w:t>тельных путей, без недостачи и</w:t>
        <w:br/>
        <w:t>без перегрузки. Поверхностный</w:t>
        <w:br/>
        <w:t>вдох, следовательно, неверен,</w:t>
        <w:br/>
        <w:t>ибо он обрекает на отмирание</w:t>
        <w:br/>
        <w:t>нижние, самые мощные доли</w:t>
        <w:br/>
        <w:t>легких.</w:t>
      </w:r>
    </w:p>
    <w:p>
      <w:pPr>
        <w:pStyle w:val="Normal"/>
        <w:ind w:firstLine="284"/>
        <w:jc w:val="both"/>
        <w:rPr/>
      </w:pPr>
      <w:r>
        <w:rPr/>
        <w:t>Какие движения помогают</w:t>
        <w:br/>
        <w:t>затаенному вдоху?</w:t>
      </w:r>
    </w:p>
    <w:p>
      <w:pPr>
        <w:pStyle w:val="Normal"/>
        <w:ind w:firstLine="284"/>
        <w:jc w:val="both"/>
        <w:rPr/>
      </w:pPr>
      <w:r>
        <w:rPr/>
        <w:t>Легкие подвижны, и вдох за-</w:t>
        <w:br/>
        <w:t>полняет воздухом наши живые</w:t>
        <w:br/>
        <w:t>воздушные пузыри по-разному,</w:t>
        <w:br/>
        <w:t>в зависимости от того, как он</w:t>
        <w:br/>
        <w:t>сделан. Следовательно, если</w:t>
        <w:br/>
        <w:t>вдох заполняет легкие возду-</w:t>
        <w:br/>
        <w:t>хом так, что их форма не иска-</w:t>
        <w:br/>
        <w:t>жается, задержать его легче,</w:t>
        <w:br/>
        <w:t>ибо он ощутим внутри тела.</w:t>
      </w:r>
    </w:p>
    <w:p>
      <w:pPr>
        <w:pStyle w:val="Normal"/>
        <w:ind w:firstLine="284"/>
        <w:jc w:val="both"/>
        <w:rPr/>
      </w:pPr>
      <w:r>
        <w:rPr/>
        <w:t>Легкие конусообразны. Рас-</w:t>
        <w:br/>
        <w:t>ширяются к основаниям больше</w:t>
        <w:br/>
        <w:t>в спине, чем в груди, и разделены</w:t>
        <w:br/>
        <w:t>на доли</w:t>
      </w:r>
      <w:r>
        <w:rPr>
          <w:lang w:val="en-US" w:eastAsia="en-US"/>
        </w:rPr>
        <w:t xml:space="preserve"> —</w:t>
      </w:r>
      <w:r>
        <w:rPr/>
        <w:t xml:space="preserve"> три в правом, две</w:t>
        <w:br/>
        <w:t>в левом</w:t>
      </w:r>
      <w:r>
        <w:rPr>
          <w:lang w:val="en-US" w:eastAsia="en-US"/>
        </w:rPr>
        <w:t xml:space="preserve"> —</w:t>
      </w:r>
      <w:r>
        <w:rPr/>
        <w:t xml:space="preserve"> по диагоналям. Сле-</w:t>
        <w:br/>
        <w:t>довательно, если, делая вдох,</w:t>
        <w:br/>
        <w:t>мы раскидываем руки</w:t>
      </w:r>
      <w:r>
        <w:rPr>
          <w:lang w:val="en-US" w:eastAsia="en-US"/>
        </w:rPr>
        <w:t xml:space="preserve"> —</w:t>
      </w:r>
      <w:r>
        <w:rPr/>
        <w:t xml:space="preserve"> воз-</w:t>
        <w:br/>
        <w:t>дух заполняет преимущественно</w:t>
        <w:br/>
        <w:t>узкие верхние доли легких, фор-</w:t>
        <w:br/>
        <w:t>ма легких искажается. Задер-</w:t>
        <w:br/>
        <w:t>жать вдох трудно. Если обни-</w:t>
        <w:br/>
        <w:t>маем плечи</w:t>
      </w:r>
      <w:r>
        <w:rPr>
          <w:lang w:val="en-US" w:eastAsia="en-US"/>
        </w:rPr>
        <w:t xml:space="preserve"> —</w:t>
      </w:r>
      <w:r>
        <w:rPr/>
        <w:t xml:space="preserve"> воздух заполняет</w:t>
        <w:br/>
        <w:t>легкие от верхушек до дна, про-</w:t>
        <w:br/>
        <w:t>ходя преимущественно в спину.</w:t>
        <w:br/>
        <w:t>Форма легких сохраняется. За-</w:t>
        <w:br/>
        <w:t>держать вдох легко. Неверен</w:t>
        <w:br/>
        <w:t>объемный поверхностный вдох,</w:t>
        <w:br/>
        <w:t>когда мы раскрываем «меха»</w:t>
        <w:br/>
        <w:t>грудной клетки, или глубокий</w:t>
        <w:br/>
        <w:t>вдох, выпячивающий живот,</w:t>
        <w:br/>
        <w:t>потому что он искажает естест-</w:t>
        <w:br/>
        <w:t>венную форму легких. Когда же</w:t>
        <w:br/>
        <w:t>мы кланяемся, делая вдох, воз-</w:t>
        <w:br/>
        <w:t>дух расходится на предельную</w:t>
        <w:br/>
        <w:t>глубину.</w:t>
      </w:r>
      <w:r>
        <w:rPr>
          <w:b/>
          <w:bCs/>
        </w:rPr>
        <w:t xml:space="preserve"> </w:t>
      </w:r>
      <w:r>
        <w:rPr/>
        <w:t>Он заполняет легкие</w:t>
        <w:br/>
        <w:t>до самых мельчайших дыхатель-</w:t>
        <w:br/>
      </w:r>
      <w:r>
        <w:br w:type="page"/>
      </w:r>
    </w:p>
    <w:p>
      <w:pPr>
        <w:pStyle w:val="Normal"/>
        <w:ind w:firstLine="284"/>
        <w:jc w:val="both"/>
        <w:rPr/>
      </w:pPr>
      <w:r>
        <w:rPr/>
        <w:t>ных путей без искажения формы</w:t>
        <w:br/>
        <w:t>легких и перегрузок, так как</w:t>
        <w:br/>
        <w:t>вдох</w:t>
      </w:r>
      <w:r>
        <w:rPr>
          <w:lang w:val="en-US" w:eastAsia="en-US"/>
        </w:rPr>
        <w:t xml:space="preserve"> —</w:t>
      </w:r>
      <w:r>
        <w:rPr/>
        <w:t xml:space="preserve"> мгновенный.  Следова-</w:t>
        <w:br/>
        <w:t>тельно, только такой вдох мож-</w:t>
        <w:br/>
        <w:t>но считать правильным. И мы</w:t>
        <w:br/>
        <w:t>тренируем его в движениях, под-</w:t>
        <w:br/>
        <w:t>сказанных инстинктом самосо-</w:t>
        <w:br/>
        <w:t>хранения. Эти движения «соби-</w:t>
        <w:br/>
        <w:t>рают» наше тело, готовя его к на-</w:t>
        <w:br/>
        <w:t>падению или защите, к какому-</w:t>
        <w:br/>
        <w:t>либо действию.</w:t>
      </w:r>
    </w:p>
    <w:p>
      <w:pPr>
        <w:pStyle w:val="Normal"/>
        <w:ind w:firstLine="284"/>
        <w:jc w:val="both"/>
        <w:rPr/>
      </w:pPr>
      <w:r>
        <w:rPr/>
        <w:t>К примеру, вам что-то нужно</w:t>
        <w:br/>
        <w:t>поднять с земли. Нагибаясь, вы</w:t>
        <w:br/>
        <w:t>сделаете вдох, но никак не вы-</w:t>
        <w:br/>
        <w:t>дох. Иначе не может и быть.</w:t>
        <w:br/>
        <w:t>Наклон до земли</w:t>
      </w:r>
      <w:r>
        <w:rPr>
          <w:lang w:val="en-US" w:eastAsia="en-US"/>
        </w:rPr>
        <w:t xml:space="preserve"> —</w:t>
      </w:r>
      <w:r>
        <w:rPr/>
        <w:t xml:space="preserve"> довольно</w:t>
        <w:br/>
        <w:t>высокая нагрузка. В момент по-</w:t>
        <w:br/>
        <w:t>вышенной нагрузки инстинкт по-</w:t>
        <w:br/>
        <w:t>дает в организм воздух. Выдох</w:t>
        <w:br/>
        <w:t>во время наклона противоесте-</w:t>
        <w:br/>
        <w:t>ствен. Следовательно, мы дела-</w:t>
        <w:br/>
        <w:t>ем вдох, при котором воздух</w:t>
        <w:br/>
        <w:t>проходит преимущественно в</w:t>
        <w:br/>
        <w:t>спину.</w:t>
      </w:r>
    </w:p>
    <w:p>
      <w:pPr>
        <w:pStyle w:val="Normal"/>
        <w:ind w:firstLine="284"/>
        <w:jc w:val="both"/>
        <w:rPr/>
      </w:pPr>
      <w:r>
        <w:rPr/>
        <w:t>Воздух идет в легкие через</w:t>
        <w:br/>
        <w:t>гортань. Направление гортани</w:t>
        <w:br/>
        <w:t>диагонально. И, если мы мыс-</w:t>
        <w:br/>
        <w:t>ленно продлим эту диагональ</w:t>
        <w:br/>
        <w:t>внутри тела, она пойдет в спину,</w:t>
        <w:br/>
        <w:t>то есть туда, где самый большой</w:t>
        <w:br/>
        <w:t>объем легких, и в том же направ-</w:t>
        <w:br/>
        <w:t>лении, в каком они расширяются</w:t>
        <w:br/>
        <w:t>в своем основании. Связи в при-</w:t>
        <w:br/>
        <w:t>роде диагональны. Посмотрите</w:t>
        <w:br/>
        <w:t>на ветви деревьев, на прожилки</w:t>
        <w:br/>
        <w:t>листьев и на ваши вены</w:t>
      </w:r>
      <w:r>
        <w:rPr>
          <w:lang w:val="en-US" w:eastAsia="en-US"/>
        </w:rPr>
        <w:t xml:space="preserve"> —</w:t>
      </w:r>
      <w:r>
        <w:rPr/>
        <w:t xml:space="preserve"> вы</w:t>
        <w:br/>
        <w:t>убедитесь в этом. Вдох связыва-</w:t>
        <w:br/>
        <w:t>ет верхние части органов дыха-</w:t>
        <w:br/>
        <w:t>ния с</w:t>
      </w:r>
      <w:r>
        <w:rPr>
          <w:b/>
          <w:bCs/>
        </w:rPr>
        <w:t xml:space="preserve"> </w:t>
      </w:r>
      <w:r>
        <w:rPr/>
        <w:t>их дном. Следовательно,</w:t>
        <w:br/>
        <w:t xml:space="preserve">вдох, направленный в спину, </w:t>
      </w:r>
      <w:r>
        <w:rPr>
          <w:lang w:val="en-US" w:eastAsia="en-US"/>
        </w:rPr>
        <w:t>—</w:t>
      </w:r>
      <w:r>
        <w:rPr>
          <w:lang w:val="en-US" w:eastAsia="en-US"/>
        </w:rPr>
        <w:br w:type="textWrapping" w:clear="all"/>
      </w:r>
    </w:p>
    <w:p>
      <w:pPr>
        <w:pStyle w:val="Normal"/>
        <w:ind w:firstLine="284"/>
        <w:jc w:val="both"/>
        <w:rPr/>
      </w:pPr>
      <w:r>
        <w:br w:type="column"/>
      </w:r>
      <w:r>
        <w:rPr/>
        <w:t>единственный вдох, идущий до-</w:t>
        <w:br/>
        <w:t>рогой естественных связей. Не</w:t>
        <w:br/>
        <w:t>случайно, когда нам плохо, мы</w:t>
        <w:br/>
        <w:t>сгибаемся. Вдох на наклоне впе-</w:t>
        <w:br/>
        <w:t>ред становится самым результа-</w:t>
        <w:br/>
        <w:t>тивным из наших действий. Но</w:t>
        <w:br/>
        <w:t>природа не терпит нарушения</w:t>
        <w:br/>
        <w:t>равновесия, и, делая встречное</w:t>
        <w:br/>
        <w:t>движение рук, мы слегка отки-</w:t>
        <w:br/>
        <w:t>дываемся назад.</w:t>
      </w:r>
    </w:p>
    <w:p>
      <w:pPr>
        <w:pStyle w:val="Normal"/>
        <w:ind w:firstLine="284"/>
        <w:jc w:val="both"/>
        <w:rPr/>
      </w:pPr>
      <w:r>
        <w:rPr/>
        <w:t>Производя эмоциональный</w:t>
        <w:br/>
        <w:t>вдох, мы тренируем не только</w:t>
        <w:br/>
        <w:t>мускулы, но и нервы. Француз-</w:t>
        <w:br/>
        <w:t>ский исследователь Бомье ут-</w:t>
        <w:br/>
        <w:t>верждает, что по-разному сде-</w:t>
        <w:br/>
        <w:t>ланный носом вдох влияет на</w:t>
        <w:br/>
        <w:t>разные точки коры головного</w:t>
        <w:br/>
        <w:t>мозга. Наша гимнастика влияет</w:t>
        <w:br/>
        <w:t>на очень многие из них, потому</w:t>
        <w:br/>
        <w:t>что мы делаем вдох при самых</w:t>
        <w:br/>
        <w:t>разнообразных движениях голо-</w:t>
        <w:br/>
        <w:t>вы и тела.</w:t>
      </w:r>
    </w:p>
    <w:p>
      <w:pPr>
        <w:pStyle w:val="Normal"/>
        <w:ind w:firstLine="284"/>
        <w:jc w:val="both"/>
        <w:rPr/>
      </w:pPr>
      <w:r>
        <w:rPr/>
        <w:t>Тренируя вдох, наиболее</w:t>
        <w:br/>
        <w:t>удобный для задержания, мы</w:t>
        <w:br/>
        <w:t>увеличиваем воздушный резерв</w:t>
        <w:br/>
        <w:t>организма, а значит, и его -жиз-</w:t>
        <w:br/>
        <w:t>неспособность. Мы устанавли-</w:t>
        <w:br/>
        <w:t>ваем газообмен организма и вос-</w:t>
        <w:br/>
        <w:t>станавливаем, если он нарушен,</w:t>
        <w:br/>
        <w:t>в  естественном  темпоритме.</w:t>
        <w:br/>
        <w:t>Вдох</w:t>
      </w:r>
      <w:r>
        <w:rPr>
          <w:lang w:val="en-US" w:eastAsia="en-US"/>
        </w:rPr>
        <w:t xml:space="preserve"> —</w:t>
      </w:r>
      <w:r>
        <w:rPr/>
        <w:t xml:space="preserve"> активный, выдох</w:t>
      </w:r>
      <w:r>
        <w:rPr>
          <w:lang w:val="en-US" w:eastAsia="en-US"/>
        </w:rPr>
        <w:t xml:space="preserve"> —</w:t>
      </w:r>
      <w:r>
        <w:rPr/>
        <w:t xml:space="preserve"> са-</w:t>
        <w:br/>
        <w:t>мопроизвольный. Следователь-</w:t>
        <w:br/>
        <w:t>но, естественная динамика дыха-</w:t>
        <w:br/>
        <w:t>ния не нарушена.</w:t>
      </w:r>
    </w:p>
    <w:p>
      <w:pPr>
        <w:pStyle w:val="Normal"/>
        <w:ind w:firstLine="284"/>
        <w:jc w:val="both"/>
        <w:rPr/>
      </w:pPr>
      <w:r>
        <w:rPr/>
        <w:t>Вот почему у нашей гимна-</w:t>
        <w:br/>
        <w:t>стики нет противопоказаний.</w:t>
        <w:br/>
        <w:t>Наоборот, чем хуже ваше само-</w:t>
        <w:br/>
        <w:t>чувствие, тем нужнее вам трени-</w:t>
        <w:br/>
        <w:t>ровка вдоха на движениях, сжи-</w:t>
        <w:br/>
        <w:t>мающих грудную клетку.</w:t>
      </w:r>
      <w:r>
        <w:br w:type="page"/>
      </w:r>
    </w:p>
    <w:p>
      <w:pPr>
        <w:pStyle w:val="Normal"/>
        <w:spacing w:before="400" w:after="0"/>
        <w:ind w:firstLine="284"/>
        <w:jc w:val="both"/>
        <w:rPr/>
      </w:pPr>
      <w:r>
        <w:object w:dxaOrig="7777" w:dyaOrig="49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18pt;height:230.6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44749149" r:id="rId3"/>
        </w:object>
      </w:r>
      <w:r>
        <w:rPr>
          <w:lang w:val="en-US" w:eastAsia="en-US"/>
        </w:rPr>
        <w:t>Н</w:t>
      </w:r>
      <w:r>
        <w:rPr/>
        <w:t>аш предок ежесекундно</w:t>
        <w:br/>
        <w:t>нюхал воздух: «Кто может</w:t>
        <w:br/>
        <w:t>съесть меня? Кого я?» Так по-</w:t>
        <w:br/>
        <w:t>ступает каждое дикое животное.</w:t>
        <w:br/>
        <w:t>Иначе</w:t>
      </w:r>
      <w:r>
        <w:rPr>
          <w:lang w:val="en-US" w:eastAsia="en-US"/>
        </w:rPr>
        <w:t xml:space="preserve"> —</w:t>
      </w:r>
      <w:r>
        <w:rPr/>
        <w:t xml:space="preserve"> не выжить. Потому что</w:t>
        <w:br/>
        <w:t>только обоняние может дать</w:t>
        <w:br/>
        <w:t>информацию о затаившемся вра-</w:t>
        <w:br/>
        <w:t>ге или добыче.</w:t>
      </w:r>
    </w:p>
    <w:p>
      <w:pPr>
        <w:pStyle w:val="Normal"/>
        <w:ind w:firstLine="284"/>
        <w:jc w:val="both"/>
        <w:rPr/>
      </w:pPr>
      <w:r>
        <w:rPr/>
        <w:t>И мы тренируем вдох пред-</w:t>
        <w:br/>
        <w:t>ков</w:t>
      </w:r>
      <w:r>
        <w:rPr>
          <w:lang w:val="en-US" w:eastAsia="en-US"/>
        </w:rPr>
        <w:t xml:space="preserve"> —</w:t>
      </w:r>
      <w:r>
        <w:rPr/>
        <w:t xml:space="preserve"> естественный вдох пре-</w:t>
        <w:br/>
        <w:t>дельной активности, вдох взвол-</w:t>
        <w:br/>
        <w:t>нованный. Выдох уходит само-</w:t>
        <w:br/>
        <w:t>произвольно. Запомните четыре</w:t>
        <w:br/>
        <w:t>правила тренировки вдох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 е р в о е   п р а в и л о.</w:t>
      </w:r>
    </w:p>
    <w:p>
      <w:pPr>
        <w:pStyle w:val="Normal"/>
        <w:ind w:firstLine="284"/>
        <w:jc w:val="both"/>
        <w:rPr/>
      </w:pPr>
      <w:r>
        <w:rPr/>
        <w:t>Думайте: «Гарью пахнет!</w:t>
        <w:br/>
        <w:t>Тревога!» И резко, шумно, на</w:t>
        <w:br/>
        <w:t>всю квартиру, нюхайте воздух,</w:t>
        <w:br/>
        <w:t>как собака след.</w:t>
      </w:r>
      <w:r>
        <w:rPr>
          <w:b/>
          <w:bCs/>
        </w:rPr>
        <w:t xml:space="preserve"> </w:t>
      </w:r>
      <w:r>
        <w:rPr/>
        <w:t>Чем естествен-</w:t>
        <w:br/>
        <w:t>ней, тем лучше.</w:t>
      </w:r>
    </w:p>
    <w:p>
      <w:pPr>
        <w:pStyle w:val="TextBodyIndent"/>
        <w:spacing w:lineRule="auto" w:line="240"/>
        <w:rPr/>
      </w:pPr>
      <w:r>
        <w:br w:type="column"/>
      </w:r>
      <w:r>
        <w:rPr/>
        <w:t>Известно, что объедаться</w:t>
        <w:br/>
        <w:t>вредно, опиваться вредно. Поче-</w:t>
        <w:br/>
        <w:t>му же, делая вдох, раздуться</w:t>
        <w:br/>
        <w:t>что есть силы полезно?</w:t>
      </w:r>
    </w:p>
    <w:p>
      <w:pPr>
        <w:pStyle w:val="Normal"/>
        <w:ind w:firstLine="284"/>
        <w:jc w:val="both"/>
        <w:rPr/>
      </w:pPr>
      <w:r>
        <w:rPr/>
        <w:t>Самая грубая ошибка</w:t>
      </w:r>
      <w:r>
        <w:rPr>
          <w:lang w:val="en-US" w:eastAsia="en-US"/>
        </w:rPr>
        <w:t xml:space="preserve"> —</w:t>
      </w:r>
      <w:r>
        <w:rPr/>
        <w:t xml:space="preserve"> тя-</w:t>
        <w:br/>
        <w:t>нуть вдох, чтобы взять воздуха</w:t>
        <w:br/>
        <w:t>побольше. Вдох короткий, как</w:t>
        <w:br/>
        <w:t>укол, активный и чем естествен-</w:t>
        <w:br/>
        <w:t>ней, тем лучше. Думайте только</w:t>
        <w:br/>
        <w:t>о вдохе. Чувство тревоги органи-</w:t>
        <w:br/>
        <w:t>зует активный вдох лучше, чем</w:t>
        <w:br/>
        <w:t>рассуждения о нем. Поэтому,</w:t>
        <w:br/>
        <w:t>не стесняясь, яростно, до гру-</w:t>
        <w:br/>
        <w:t>бости, нюхайте возду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 о р о е   п р а в и л о.</w:t>
      </w:r>
    </w:p>
    <w:p>
      <w:pPr>
        <w:pStyle w:val="Normal"/>
        <w:ind w:firstLine="284"/>
        <w:jc w:val="both"/>
        <w:rPr/>
      </w:pPr>
      <w:r>
        <w:rPr/>
        <w:t>Выдох</w:t>
      </w:r>
      <w:r>
        <w:rPr>
          <w:lang w:val="en-US" w:eastAsia="en-US"/>
        </w:rPr>
        <w:t xml:space="preserve"> —</w:t>
      </w:r>
      <w:r>
        <w:rPr/>
        <w:t xml:space="preserve"> результат вдоха.</w:t>
        <w:br/>
        <w:t>Не мешайте выдоху уходить</w:t>
        <w:br/>
        <w:t>после каждого вдоха как угодно,</w:t>
        <w:br/>
        <w:t>сколько угодно</w:t>
      </w:r>
      <w:r>
        <w:rPr>
          <w:lang w:val="en-US" w:eastAsia="en-US"/>
        </w:rPr>
        <w:t xml:space="preserve"> —</w:t>
      </w:r>
      <w:r>
        <w:rPr/>
        <w:t xml:space="preserve"> но лучше</w:t>
        <w:br/>
        <w:t>ртом, чем носом.</w:t>
      </w:r>
      <w:r>
        <w:rPr>
          <w:b/>
          <w:bCs/>
        </w:rPr>
        <w:t xml:space="preserve"> </w:t>
      </w:r>
      <w:r>
        <w:rPr/>
        <w:t>Не помогайте</w:t>
        <w:br/>
        <w:t>ему. Думайте только: «Гарью</w:t>
      </w:r>
      <w:r>
        <w:rPr/>
        <w:br w:type="textWrapping" w:clear="all"/>
      </w:r>
      <w:r>
        <w:br w:type="page"/>
      </w:r>
    </w:p>
    <w:p>
      <w:pPr>
        <w:pStyle w:val="Normal"/>
        <w:ind w:firstLine="284"/>
        <w:jc w:val="both"/>
        <w:rPr/>
      </w:pPr>
      <w:r>
        <w:rPr/>
        <w:t>пахнет! Тревога!» И следите за</w:t>
        <w:br/>
        <w:t>тем только, чтобы вдох шел од-</w:t>
        <w:br/>
        <w:t>новременно с движением. Выдох</w:t>
        <w:br/>
        <w:t>уйдет самопроизвольно. Увле-</w:t>
        <w:br/>
        <w:t>кайтесь вдохом и движением, не</w:t>
        <w:br/>
        <w:t>будьте скучно-равнодушны. Иг-</w:t>
        <w:br/>
        <w:t>райте в дикаря, как играют дети,</w:t>
        <w:br/>
        <w:t>и все получится. Движения соз-</w:t>
        <w:br/>
        <w:t>дают короткому вдоху достаточ-</w:t>
        <w:br/>
        <w:t>ный объем и глубину без осо-</w:t>
        <w:br/>
        <w:t>бых усилий.</w:t>
      </w:r>
    </w:p>
    <w:p>
      <w:pPr>
        <w:pStyle w:val="Normal"/>
        <w:ind w:firstLine="284"/>
        <w:jc w:val="both"/>
        <w:rPr/>
      </w:pPr>
      <w:r>
        <w:rPr/>
        <w:t>Итак, запомним: строго сле-</w:t>
        <w:br/>
        <w:t>дите за одновременностью вдо-</w:t>
        <w:br/>
        <w:t>хов и движений и не мешайте</w:t>
        <w:br/>
        <w:t>выдоху уходить самопроиз-</w:t>
        <w:br/>
        <w:t>воль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 р е т ь е   п р а в и л о.</w:t>
      </w:r>
    </w:p>
    <w:p>
      <w:pPr>
        <w:pStyle w:val="Normal"/>
        <w:ind w:left="40" w:firstLine="284"/>
        <w:jc w:val="both"/>
        <w:rPr/>
      </w:pPr>
      <w:r>
        <w:rPr/>
        <w:t>Повторяйте вдохи так, как</w:t>
        <w:br/>
        <w:t>будто вы накачиваете шину.</w:t>
      </w:r>
    </w:p>
    <w:p>
      <w:pPr>
        <w:pStyle w:val="Normal"/>
        <w:ind w:left="40" w:firstLine="284"/>
        <w:jc w:val="both"/>
        <w:rPr/>
      </w:pPr>
      <w:r>
        <w:rPr/>
        <w:t>Невозможно накачать шину,</w:t>
        <w:br/>
        <w:t>действуя по принципу: пассив-</w:t>
        <w:br/>
        <w:t>ный медленный вдох, активный</w:t>
        <w:br/>
        <w:t>медленный выдох. Следователь-</w:t>
        <w:br/>
        <w:t>но, невозможно по такому прин-</w:t>
        <w:br/>
        <w:t>ципу наполнить воздухом мель-</w:t>
        <w:br/>
        <w:t>чайшие дыхательные пути лег-</w:t>
        <w:br/>
        <w:t>ких.</w:t>
      </w:r>
    </w:p>
    <w:p>
      <w:pPr>
        <w:pStyle w:val="Normal"/>
        <w:ind w:left="40" w:firstLine="284"/>
        <w:jc w:val="both"/>
        <w:rPr/>
      </w:pPr>
      <w:r>
        <w:rPr/>
        <w:t>Накачивайте легкие, как ши-</w:t>
        <w:br/>
        <w:t>ны, в темпоритме песен и плясок.</w:t>
        <w:br/>
        <w:t>И, тренируя движения и вдо-</w:t>
        <w:br/>
        <w:t>хи, считайте на</w:t>
      </w:r>
      <w:r>
        <w:rPr>
          <w:lang w:val="en-US" w:eastAsia="en-US"/>
        </w:rPr>
        <w:t xml:space="preserve"> 2, 4</w:t>
      </w:r>
      <w:r>
        <w:rPr/>
        <w:t xml:space="preserve"> и</w:t>
      </w:r>
      <w:r>
        <w:rPr>
          <w:lang w:val="en-US" w:eastAsia="en-US"/>
        </w:rPr>
        <w:t xml:space="preserve"> 8.</w:t>
      </w:r>
      <w:r>
        <w:rPr/>
        <w:t xml:space="preserve"> Темп</w:t>
        <w:br/>
      </w:r>
      <w:r>
        <w:rPr>
          <w:lang w:val="en-US" w:eastAsia="en-US"/>
        </w:rPr>
        <w:t>60—72</w:t>
      </w:r>
      <w:r>
        <w:rPr/>
        <w:t xml:space="preserve"> вдоха в минуту. Вдохи</w:t>
        <w:br/>
        <w:t>громче выдохов. Скучно считать</w:t>
        <w:br/>
        <w:t>мысленно, то есть про себя,</w:t>
      </w:r>
      <w:r>
        <w:rPr>
          <w:lang w:val="en-US" w:eastAsia="en-US"/>
        </w:rPr>
        <w:t>—</w:t>
        <w:br/>
      </w:r>
      <w:r>
        <w:rPr/>
        <w:t>пойте: куплет «Чижика»</w:t>
      </w:r>
      <w:r>
        <w:rPr>
          <w:lang w:val="en-US" w:eastAsia="en-US"/>
        </w:rPr>
        <w:t xml:space="preserve"> —</w:t>
        <w:br/>
        <w:t>8</w:t>
      </w:r>
      <w:r>
        <w:rPr/>
        <w:t xml:space="preserve"> вдохов, припев «Оба мы с то-</w:t>
        <w:br/>
        <w:t>бою правы»</w:t>
      </w:r>
      <w:r>
        <w:rPr>
          <w:lang w:val="en-US" w:eastAsia="en-US"/>
        </w:rPr>
        <w:t xml:space="preserve"> — 16</w:t>
      </w:r>
      <w:r>
        <w:rPr/>
        <w:t xml:space="preserve"> вдохов, куплет</w:t>
        <w:br/>
        <w:t>«Подмосковных вечеров»</w:t>
      </w:r>
      <w:r>
        <w:rPr>
          <w:lang w:val="en-US" w:eastAsia="en-US"/>
        </w:rPr>
        <w:t xml:space="preserve"> —</w:t>
        <w:br/>
        <w:t>32</w:t>
      </w:r>
      <w:r>
        <w:rPr/>
        <w:t xml:space="preserve"> вдоха, куплет с припевом</w:t>
      </w:r>
      <w:r>
        <w:rPr>
          <w:lang w:val="en-US" w:eastAsia="en-US"/>
        </w:rPr>
        <w:t xml:space="preserve"> —</w:t>
        <w:br/>
        <w:t>48</w:t>
      </w:r>
      <w:r>
        <w:rPr/>
        <w:t xml:space="preserve"> вдохов, два куплета с припе-</w:t>
        <w:br/>
        <w:t>вами</w:t>
      </w:r>
      <w:r>
        <w:rPr>
          <w:lang w:val="en-US" w:eastAsia="en-US"/>
        </w:rPr>
        <w:t xml:space="preserve"> — 96</w:t>
      </w:r>
      <w:r>
        <w:rPr/>
        <w:t xml:space="preserve"> вдохов.</w:t>
      </w:r>
      <w:r>
        <w:rPr>
          <w:lang w:val="en-US" w:eastAsia="en-US"/>
        </w:rPr>
        <w:t xml:space="preserve"> 96 —</w:t>
      </w:r>
      <w:r>
        <w:rPr/>
        <w:t xml:space="preserve"> по-на-</w:t>
        <w:br/>
        <w:t>шему «сотня»,</w:t>
      </w:r>
      <w:r>
        <w:rPr>
          <w:lang w:val="en-US" w:eastAsia="en-US"/>
        </w:rPr>
        <w:t xml:space="preserve"> 960 —</w:t>
      </w:r>
      <w:r>
        <w:rPr/>
        <w:t xml:space="preserve"> «тысяча».</w:t>
        <w:br/>
        <w:t>Норма урока</w:t>
      </w:r>
      <w:r>
        <w:rPr>
          <w:lang w:val="en-US" w:eastAsia="en-US"/>
        </w:rPr>
        <w:t xml:space="preserve"> — 1000—1200</w:t>
      </w:r>
      <w:r>
        <w:rPr/>
        <w:t xml:space="preserve"> вдо-</w:t>
        <w:br/>
      </w:r>
    </w:p>
    <w:p>
      <w:pPr>
        <w:pStyle w:val="Normal"/>
        <w:ind w:left="40" w:firstLine="284"/>
        <w:jc w:val="both"/>
        <w:rPr/>
      </w:pPr>
      <w:r>
        <w:br w:type="column"/>
      </w:r>
      <w:r>
        <w:rPr/>
        <w:t>хов, можно и больше</w:t>
      </w:r>
      <w:r>
        <w:rPr>
          <w:lang w:val="en-US" w:eastAsia="en-US"/>
        </w:rPr>
        <w:t xml:space="preserve"> — 2000</w:t>
        <w:br/>
      </w:r>
      <w:r>
        <w:rPr/>
        <w:t>вдохов. Пауза между дозами</w:t>
        <w:br/>
        <w:t>вдохов</w:t>
      </w:r>
      <w:r>
        <w:rPr>
          <w:lang w:val="en-US" w:eastAsia="en-US"/>
        </w:rPr>
        <w:t xml:space="preserve"> 2—3</w:t>
      </w:r>
      <w:r>
        <w:rPr/>
        <w:t xml:space="preserve"> секунды, а расстоя-</w:t>
        <w:br/>
        <w:t>ние между выдохами длиннее,</w:t>
        <w:br/>
        <w:t>чем между вдохами, потому что</w:t>
        <w:br/>
        <w:t>выдоху вы не помогаете, следо-</w:t>
        <w:br/>
        <w:t>вательно, воздух при этом выхо-</w:t>
        <w:br/>
        <w:t>дит дольш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 е т в е р т о е   п р а в и л о (очень</w:t>
        <w:br/>
        <w:t>важное).</w:t>
      </w:r>
    </w:p>
    <w:p>
      <w:pPr>
        <w:pStyle w:val="Normal"/>
        <w:ind w:firstLine="284"/>
        <w:jc w:val="both"/>
        <w:rPr/>
      </w:pPr>
      <w:r>
        <w:rPr/>
        <w:t>Подряд делайте столько вдо-</w:t>
        <w:br/>
        <w:t>хов, сколько в данный момент</w:t>
        <w:br/>
        <w:t>можете сделать легко. Если вы</w:t>
        <w:br/>
        <w:t>больны</w:t>
      </w:r>
      <w:r>
        <w:rPr>
          <w:lang w:val="en-US" w:eastAsia="en-US"/>
        </w:rPr>
        <w:t xml:space="preserve"> —</w:t>
      </w:r>
      <w:r>
        <w:rPr/>
        <w:t xml:space="preserve"> сериями по</w:t>
      </w:r>
      <w:r>
        <w:rPr>
          <w:lang w:val="en-US" w:eastAsia="en-US"/>
        </w:rPr>
        <w:t xml:space="preserve"> 2, 4, 8</w:t>
      </w:r>
      <w:r>
        <w:rPr/>
        <w:t xml:space="preserve"> вдо-</w:t>
        <w:br/>
        <w:t>хов, сидя или лежа; в нормаль-</w:t>
        <w:br/>
        <w:t>ном состоянии</w:t>
      </w:r>
      <w:r>
        <w:rPr>
          <w:lang w:val="en-US" w:eastAsia="en-US"/>
        </w:rPr>
        <w:t>—</w:t>
      </w:r>
      <w:r>
        <w:rPr/>
        <w:t>по</w:t>
      </w:r>
      <w:r>
        <w:rPr>
          <w:lang w:val="en-US" w:eastAsia="en-US"/>
        </w:rPr>
        <w:t xml:space="preserve"> 8, 16, 32</w:t>
        <w:br/>
      </w:r>
      <w:r>
        <w:rPr/>
        <w:t>вдоха, стоя.</w:t>
      </w:r>
    </w:p>
    <w:p>
      <w:pPr>
        <w:pStyle w:val="Normal"/>
        <w:ind w:firstLine="284"/>
        <w:jc w:val="both"/>
        <w:rPr/>
      </w:pPr>
      <w:r>
        <w:rPr/>
        <w:t>После трех недель трениро-</w:t>
        <w:br/>
        <w:t>вок молено делать уже по</w:t>
      </w:r>
      <w:r>
        <w:rPr>
          <w:lang w:val="en-US" w:eastAsia="en-US"/>
        </w:rPr>
        <w:t xml:space="preserve"> 96</w:t>
        <w:br/>
      </w:r>
      <w:r>
        <w:rPr/>
        <w:t>вдохов, если вам, конечно,</w:t>
        <w:br/>
        <w:t>легко. Норма урока</w:t>
      </w:r>
      <w:r>
        <w:rPr>
          <w:lang w:val="en-US" w:eastAsia="en-US"/>
        </w:rPr>
        <w:t xml:space="preserve"> — 2</w:t>
      </w:r>
      <w:r>
        <w:rPr/>
        <w:t xml:space="preserve"> раза</w:t>
        <w:br/>
        <w:t>по</w:t>
      </w:r>
      <w:r>
        <w:rPr>
          <w:lang w:val="en-US" w:eastAsia="en-US"/>
        </w:rPr>
        <w:t xml:space="preserve"> 960</w:t>
      </w:r>
      <w:r>
        <w:rPr/>
        <w:t xml:space="preserve"> вдохов. Исключение</w:t>
      </w:r>
      <w:r>
        <w:rPr>
          <w:lang w:val="en-US" w:eastAsia="en-US"/>
        </w:rPr>
        <w:t xml:space="preserve"> —</w:t>
        <w:br/>
      </w:r>
      <w:r>
        <w:rPr/>
        <w:t>люди, страдающие астмой в тя-</w:t>
        <w:br/>
        <w:t>желой форме или перенесшие</w:t>
        <w:br/>
        <w:t>инфаркт. Для них норма</w:t>
      </w:r>
      <w:r>
        <w:rPr>
          <w:lang w:val="en-US" w:eastAsia="en-US"/>
        </w:rPr>
        <w:t xml:space="preserve"> —</w:t>
        <w:br/>
        <w:t>600</w:t>
      </w:r>
      <w:r>
        <w:rPr/>
        <w:t xml:space="preserve"> вдохов, и повторять урок</w:t>
        <w:br/>
        <w:t>следует до</w:t>
      </w:r>
      <w:r>
        <w:rPr>
          <w:lang w:val="en-US" w:eastAsia="en-US"/>
        </w:rPr>
        <w:t xml:space="preserve"> 5</w:t>
      </w:r>
      <w:r>
        <w:rPr/>
        <w:t xml:space="preserve"> раз в день.</w:t>
      </w:r>
    </w:p>
    <w:p>
      <w:pPr>
        <w:pStyle w:val="Normal"/>
        <w:ind w:firstLine="284"/>
        <w:jc w:val="both"/>
        <w:rPr/>
      </w:pPr>
      <w:r>
        <w:rPr/>
        <w:t>Особенно важно «накачать»</w:t>
        <w:br/>
        <w:t>легкие перед сном за час. Это</w:t>
      </w:r>
      <w:r>
        <w:rPr>
          <w:lang w:val="en-US" w:eastAsia="en-US"/>
        </w:rPr>
        <w:t xml:space="preserve"> —</w:t>
        <w:br/>
      </w:r>
      <w:r>
        <w:rPr/>
        <w:t>борьба за сон.</w:t>
      </w:r>
    </w:p>
    <w:p>
      <w:pPr>
        <w:pStyle w:val="Normal"/>
        <w:ind w:firstLine="284"/>
        <w:jc w:val="both"/>
        <w:rPr/>
      </w:pPr>
      <w:r>
        <w:rPr/>
        <w:t>Чем хуже самочувствие, тем</w:t>
        <w:br/>
        <w:t>чаще проделывайте нашу гим-</w:t>
        <w:br/>
        <w:t>настику, но чаще и отдыхайте.</w:t>
        <w:br/>
      </w:r>
      <w:r>
        <w:rPr>
          <w:lang w:val="en-US" w:eastAsia="en-US"/>
        </w:rPr>
        <w:t>4000</w:t>
      </w:r>
      <w:r>
        <w:rPr/>
        <w:t xml:space="preserve"> вдохов в день, разумеется</w:t>
        <w:br/>
        <w:t>не сразу, а в течение дня,</w:t>
      </w:r>
      <w:r>
        <w:rPr>
          <w:lang w:val="en-US" w:eastAsia="en-US"/>
        </w:rPr>
        <w:t>—</w:t>
      </w:r>
      <w:r>
        <w:rPr/>
        <w:t xml:space="preserve"> хо-</w:t>
        <w:br/>
        <w:t>рошая норма для оздоровления.</w:t>
      </w:r>
    </w:p>
    <w:p>
      <w:pPr>
        <w:pStyle w:val="Normal"/>
        <w:ind w:firstLine="284"/>
        <w:jc w:val="both"/>
        <w:rPr/>
      </w:pPr>
      <w:r>
        <w:rPr/>
        <w:t>При хорошей тренировке</w:t>
        <w:br/>
      </w:r>
      <w:r>
        <w:rPr>
          <w:lang w:val="en-US" w:eastAsia="en-US"/>
        </w:rPr>
        <w:t>2000</w:t>
      </w:r>
      <w:r>
        <w:rPr/>
        <w:t xml:space="preserve"> вдохов укладываются в</w:t>
        <w:br/>
      </w:r>
      <w:r>
        <w:rPr>
          <w:lang w:val="en-US" w:eastAsia="en-US"/>
        </w:rPr>
        <w:t>35—37</w:t>
      </w:r>
      <w:r>
        <w:rPr/>
        <w:t xml:space="preserve"> минут. Сокращать это</w:t>
        <w:br/>
        <w:t>время не следует.</w:t>
      </w:r>
    </w:p>
    <w:p>
      <w:pPr>
        <w:pStyle w:val="Normal"/>
        <w:ind w:firstLine="284"/>
        <w:jc w:val="both"/>
        <w:rPr/>
      </w:pPr>
      <w:r>
        <w:rPr/>
        <w:t>Итак, прежде чем начать</w:t>
        <w:br/>
        <w:t>гимнастику, выучите правила</w:t>
        <w:br/>
        <w:t xml:space="preserve">наизусть. </w:t>
      </w:r>
      <w:r>
        <w:br w:type="page"/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62400" cy="30632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47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у а теперь разучим сам</w:t>
        <w:br/>
        <w:t>комплекс. Для начала</w:t>
      </w:r>
      <w:r>
        <w:rPr>
          <w:lang w:val="en-US" w:eastAsia="en-US"/>
        </w:rPr>
        <w:t xml:space="preserve"> —</w:t>
      </w:r>
      <w:r>
        <w:rPr/>
        <w:t xml:space="preserve"> раз-</w:t>
        <w:br/>
        <w:t>минка.</w:t>
      </w:r>
    </w:p>
    <w:p>
      <w:pPr>
        <w:pStyle w:val="Normal"/>
        <w:ind w:firstLine="284"/>
        <w:jc w:val="both"/>
        <w:rPr/>
      </w:pPr>
      <w:r>
        <w:rPr/>
        <w:t>Верните ноздрям естествен-</w:t>
        <w:br/>
        <w:t>ную подвижность.</w:t>
      </w:r>
    </w:p>
    <w:p>
      <w:pPr>
        <w:pStyle w:val="Normal"/>
        <w:ind w:firstLine="284"/>
        <w:jc w:val="both"/>
        <w:rPr/>
      </w:pPr>
      <w:r>
        <w:rPr/>
        <w:t>Встаньте прямо. Руки по</w:t>
        <w:br/>
        <w:t>швам. Ноги на ширине плеч.</w:t>
        <w:br/>
        <w:t>Делайте короткие, как укол,</w:t>
        <w:br/>
        <w:t>вдохи громко, на всю квартиру,</w:t>
        <w:br/>
        <w:t>шмыгая носом. Не стесняйтесь.</w:t>
        <w:br/>
        <w:t>Заставьте крылья носа соеди-</w:t>
        <w:br/>
        <w:t>няться в момент вдоха, а не рас-</w:t>
        <w:br/>
        <w:t>ширяйте их. Мы зажимаем ре-</w:t>
        <w:br/>
        <w:t>зиновую грушу, чтобы из нее</w:t>
        <w:br/>
        <w:t>брызнуть. Следовательно, надо</w:t>
        <w:br/>
        <w:t>зажать крылья носа так, чтобы</w:t>
        <w:br/>
        <w:t>они «брызнули» воздухом внутрь</w:t>
        <w:br/>
        <w:t>тела.</w:t>
      </w:r>
    </w:p>
    <w:p>
      <w:pPr>
        <w:pStyle w:val="Normal"/>
        <w:ind w:firstLine="284"/>
        <w:jc w:val="both"/>
        <w:rPr/>
      </w:pPr>
      <w:r>
        <w:rPr/>
        <w:t>Тренируйте по</w:t>
      </w:r>
      <w:r>
        <w:rPr>
          <w:lang w:val="en-US" w:eastAsia="en-US"/>
        </w:rPr>
        <w:t xml:space="preserve"> 2,</w:t>
      </w:r>
      <w:r>
        <w:rPr/>
        <w:t xml:space="preserve"> по</w:t>
      </w:r>
      <w:r>
        <w:rPr>
          <w:lang w:val="en-US" w:eastAsia="en-US"/>
        </w:rPr>
        <w:t xml:space="preserve"> 4</w:t>
      </w:r>
      <w:r>
        <w:rPr/>
        <w:t xml:space="preserve"> вдоха</w:t>
        <w:br/>
        <w:t>подряд в темпе прогулочного</w:t>
        <w:br/>
        <w:t>шага. «Сотню» вдохов. Можно</w:t>
      </w:r>
      <w:r>
        <w:rPr/>
        <w:br w:type="textWrapping" w:clear="all"/>
      </w:r>
    </w:p>
    <w:p>
      <w:pPr>
        <w:pStyle w:val="TextBody"/>
        <w:rPr>
          <w:szCs w:val="20"/>
        </w:rPr>
      </w:pPr>
      <w:r>
        <w:br w:type="column"/>
      </w:r>
      <w:r>
        <w:rPr>
          <w:szCs w:val="20"/>
        </w:rPr>
        <w:t>и больше, чтобы ощутить, что</w:t>
        <w:br/>
        <w:t>ноздри двигаются и слушаются</w:t>
        <w:br/>
        <w:t>вас. Вдох, как укол, мгновенный.</w:t>
        <w:br/>
        <w:t>Думайте: «Гарью пахнет! От-</w:t>
        <w:br/>
        <w:t>куда?»</w:t>
      </w:r>
    </w:p>
    <w:p>
      <w:pPr>
        <w:pStyle w:val="Normal"/>
        <w:ind w:firstLine="284"/>
        <w:jc w:val="both"/>
        <w:rPr/>
      </w:pPr>
      <w:r>
        <w:rPr/>
        <w:t>Чтобы понять нашу гимна-</w:t>
        <w:br/>
        <w:t>стику, делайте шаг на месте и</w:t>
        <w:br/>
        <w:t>одновременно с каждым ша-</w:t>
        <w:br/>
        <w:t>гом</w:t>
      </w:r>
      <w:r>
        <w:rPr>
          <w:lang w:val="en-US" w:eastAsia="en-US"/>
        </w:rPr>
        <w:t xml:space="preserve"> —</w:t>
      </w:r>
      <w:r>
        <w:rPr/>
        <w:t xml:space="preserve"> вдох. Правой-левой, пра-</w:t>
        <w:br/>
        <w:t>вой-левой, вдох-вдох, вдох-вдох.</w:t>
        <w:br/>
        <w:t>А не вдох-выдох, как в обычной</w:t>
        <w:br/>
        <w:t>гимнастике.</w:t>
      </w:r>
    </w:p>
    <w:p>
      <w:pPr>
        <w:pStyle w:val="Normal"/>
        <w:ind w:firstLine="284"/>
        <w:jc w:val="both"/>
        <w:rPr/>
      </w:pPr>
      <w:r>
        <w:rPr/>
        <w:t>Сделайте</w:t>
      </w:r>
      <w:r>
        <w:rPr>
          <w:lang w:val="en-US" w:eastAsia="en-US"/>
        </w:rPr>
        <w:t xml:space="preserve"> 96</w:t>
      </w:r>
      <w:r>
        <w:rPr/>
        <w:t xml:space="preserve"> («сотню») ша-</w:t>
        <w:br/>
        <w:t>гов-вдохов в прогулочном темпе.</w:t>
        <w:br/>
        <w:t>Можно, стоя на месте, можно</w:t>
        <w:br/>
        <w:t>при ходьбе по комнате, можно,</w:t>
        <w:br/>
        <w:t xml:space="preserve">переминаясь с ноги на ногу: </w:t>
      </w:r>
      <w:r>
        <w:rPr/>
        <w:br w:type="textWrapping" w:clear="all"/>
      </w:r>
      <w:r>
        <w:rPr/>
        <w:t>вперед-назад, вперед-назад, тя-</w:t>
        <w:br/>
        <w:t>жесть тела то на ноге, стоящей</w:t>
        <w:br/>
        <w:t>впереди, то на ноге, стоящей сза-</w:t>
        <w:br/>
        <w:t>ди. В темпе шагов делать длин-</w:t>
      </w:r>
      <w:r>
        <w:rPr/>
        <w:br w:type="textWrapping" w:clear="all"/>
      </w:r>
      <w:r>
        <w:br w:type="page"/>
      </w:r>
    </w:p>
    <w:p>
      <w:pPr>
        <w:pStyle w:val="Normal"/>
        <w:ind w:firstLine="284"/>
        <w:jc w:val="both"/>
        <w:rPr/>
      </w:pPr>
      <w:r>
        <w:rPr/>
        <w:t>ные вдохи невозможно. Вы сра-</w:t>
        <w:br/>
        <w:t>зу поймете, о чем я говорю. Ду-</w:t>
        <w:br/>
        <w:t>майте: «Ноги накачивают в ме-</w:t>
        <w:br/>
        <w:t>ня воздух». Это помогает. С каж-</w:t>
        <w:br/>
        <w:t>дым шагом</w:t>
      </w:r>
      <w:r>
        <w:rPr>
          <w:lang w:val="en-US" w:eastAsia="en-US"/>
        </w:rPr>
        <w:t xml:space="preserve"> —</w:t>
      </w:r>
      <w:r>
        <w:rPr/>
        <w:t xml:space="preserve"> вдох, короткий,</w:t>
        <w:br/>
        <w:t>как угол, и шумный, на всю квар-</w:t>
        <w:br/>
        <w:t>тиру.</w:t>
      </w:r>
    </w:p>
    <w:p>
      <w:pPr>
        <w:pStyle w:val="Normal"/>
        <w:ind w:firstLine="284"/>
        <w:jc w:val="both"/>
        <w:rPr/>
      </w:pPr>
      <w:r>
        <w:rPr/>
        <w:t>Освоив движение, поднимая</w:t>
        <w:br/>
        <w:t>правую ногу, чуть-чуть присе-</w:t>
        <w:br/>
        <w:t>дайте на левой, поднимая ле-</w:t>
        <w:br/>
        <w:t>вую</w:t>
      </w:r>
      <w:r>
        <w:rPr>
          <w:lang w:val="en-US" w:eastAsia="en-US"/>
        </w:rPr>
        <w:t xml:space="preserve"> —</w:t>
      </w:r>
      <w:r>
        <w:rPr/>
        <w:t xml:space="preserve"> на правой. Получится</w:t>
        <w:br/>
        <w:t>танец рок-н-ролл. Следите за</w:t>
        <w:br/>
        <w:t>тем, чтобы движения и вдохи</w:t>
        <w:br/>
        <w:t>шли одновременно. Не мешайте</w:t>
        <w:br/>
        <w:t>и не помогайте выходить выдо-</w:t>
        <w:br/>
        <w:t>хам после каждого вдоха. По-</w:t>
        <w:br/>
        <w:t>вторяйте вдохи ритмично и ча-</w:t>
        <w:br/>
        <w:t>сто. Делайте их столько, сколько</w:t>
        <w:br/>
        <w:t>сможете сделать легко.</w:t>
      </w:r>
    </w:p>
    <w:p>
      <w:pPr>
        <w:pStyle w:val="Normal"/>
        <w:ind w:left="240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firstLine="284"/>
        <w:jc w:val="both"/>
        <w:rPr>
          <w:b/>
          <w:b/>
          <w:bCs/>
        </w:rPr>
      </w:pPr>
      <w:r>
        <w:rPr>
          <w:b/>
          <w:bCs/>
        </w:rPr>
        <w:t>Движения голов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П о в о р о т ы. Поворачи-</w:t>
        <w:br/>
        <w:t>вайте голову вправо-влево резко</w:t>
        <w:br/>
        <w:t>в темпе шагов. И одновременно</w:t>
        <w:br/>
        <w:t>с каждым поворотом</w:t>
      </w:r>
      <w:r>
        <w:rPr>
          <w:lang w:val="en-US" w:eastAsia="en-US"/>
        </w:rPr>
        <w:t xml:space="preserve"> —</w:t>
      </w:r>
      <w:r>
        <w:rPr/>
        <w:t xml:space="preserve"> вдох</w:t>
        <w:br/>
        <w:t>носом. Короткий, как укол, шум-</w:t>
        <w:br/>
        <w:t>ный, на всю квартиру.</w:t>
      </w:r>
      <w:r>
        <w:rPr>
          <w:lang w:val="en-US" w:eastAsia="en-US"/>
        </w:rPr>
        <w:t xml:space="preserve"> 96</w:t>
      </w:r>
      <w:r>
        <w:rPr/>
        <w:t xml:space="preserve"> вдо-</w:t>
        <w:br/>
        <w:t>хов. В первый день по</w:t>
      </w:r>
      <w:r>
        <w:rPr>
          <w:lang w:val="en-US" w:eastAsia="en-US"/>
        </w:rPr>
        <w:t xml:space="preserve"> 8</w:t>
      </w:r>
      <w:r>
        <w:rPr/>
        <w:t xml:space="preserve"> вдо-</w:t>
        <w:br/>
        <w:t>хов подряд. Можно и дважды по</w:t>
        <w:br/>
      </w:r>
      <w:r>
        <w:rPr>
          <w:lang w:val="en-US" w:eastAsia="en-US"/>
        </w:rPr>
        <w:t>96.</w:t>
      </w:r>
      <w:r>
        <w:rPr/>
        <w:t xml:space="preserve"> Думайте: «Гарью пахнет!</w:t>
        <w:br/>
        <w:t>Откуда? Слева? Справа?» Ню-</w:t>
        <w:br/>
        <w:t>хайте возду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«У ш к и». Покачивайте</w:t>
        <w:br/>
        <w:t>головой, как будто кому-то го-</w:t>
        <w:br/>
        <w:t>ворите: «Ай-яй-яй, как не стыд-</w:t>
        <w:br/>
        <w:t>но!» Следите, чтобы тело не по-</w:t>
        <w:br/>
        <w:t>ворачивалось. Правое ухо идет к</w:t>
        <w:br/>
        <w:t>правому плечу, левое</w:t>
      </w:r>
      <w:r>
        <w:rPr>
          <w:lang w:val="en-US" w:eastAsia="en-US"/>
        </w:rPr>
        <w:t xml:space="preserve"> —</w:t>
      </w:r>
      <w:r>
        <w:rPr/>
        <w:t xml:space="preserve"> к лево-</w:t>
        <w:br/>
        <w:t>му. Плечи неподвижны. Одно-</w:t>
        <w:br/>
        <w:t>временно с каждым покачива-</w:t>
        <w:br/>
        <w:t>нием</w:t>
      </w:r>
      <w:r>
        <w:rPr>
          <w:lang w:val="en-US" w:eastAsia="en-US"/>
        </w:rPr>
        <w:t xml:space="preserve"> —</w:t>
      </w:r>
      <w:r>
        <w:rPr/>
        <w:t xml:space="preserve"> вдо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«М а л ы й   м а я т н и к».</w:t>
        <w:br/>
        <w:t xml:space="preserve">Кивайте головой вперед-назад, </w:t>
      </w:r>
      <w:r>
        <w:rPr/>
        <w:br w:type="textWrapping" w:clear="all"/>
      </w:r>
    </w:p>
    <w:p>
      <w:pPr>
        <w:pStyle w:val="Normal"/>
        <w:ind w:firstLine="284"/>
        <w:jc w:val="both"/>
        <w:rPr/>
      </w:pPr>
      <w:r>
        <w:br w:type="column"/>
      </w:r>
      <w:r>
        <w:rPr/>
        <w:t>вдох-вдох. Думайте: «Откуда</w:t>
        <w:br/>
        <w:t>пахнет гарью? Снизу? Сверху?»</w:t>
      </w:r>
    </w:p>
    <w:p>
      <w:pPr>
        <w:pStyle w:val="Normal"/>
        <w:ind w:firstLine="284"/>
        <w:jc w:val="both"/>
        <w:rPr/>
      </w:pPr>
      <w:r>
        <w:rPr/>
        <w:t>Каждое движение головы</w:t>
      </w:r>
      <w:r>
        <w:rPr>
          <w:lang w:val="en-US" w:eastAsia="en-US"/>
        </w:rPr>
        <w:t xml:space="preserve"> —</w:t>
        <w:br/>
      </w:r>
      <w:r>
        <w:rPr/>
        <w:t>повороты. «Ушки» и «малый</w:t>
        <w:br/>
        <w:t>маятник» проделайте не менее</w:t>
        <w:br/>
        <w:t>чем по</w:t>
      </w:r>
      <w:r>
        <w:rPr>
          <w:lang w:val="en-US" w:eastAsia="en-US"/>
        </w:rPr>
        <w:t xml:space="preserve"> 96</w:t>
      </w:r>
      <w:r>
        <w:rPr/>
        <w:t xml:space="preserve"> вдохов, по</w:t>
      </w:r>
      <w:r>
        <w:rPr>
          <w:lang w:val="en-US" w:eastAsia="en-US"/>
        </w:rPr>
        <w:t xml:space="preserve"> 8, 16</w:t>
      </w:r>
      <w:r>
        <w:rPr/>
        <w:t xml:space="preserve"> или</w:t>
        <w:br/>
      </w:r>
      <w:r>
        <w:rPr>
          <w:lang w:val="en-US" w:eastAsia="en-US"/>
        </w:rPr>
        <w:t>32</w:t>
      </w:r>
      <w:r>
        <w:rPr/>
        <w:t xml:space="preserve"> вдоха подряд. То есть столь-</w:t>
        <w:br/>
        <w:t>ко, сколько можете сделать лег-</w:t>
        <w:br/>
        <w:t>ко. Можно выполнить и две</w:t>
        <w:br/>
        <w:t>«сотни»</w:t>
      </w:r>
      <w:r>
        <w:rPr>
          <w:lang w:val="en-US" w:eastAsia="en-US"/>
        </w:rPr>
        <w:t xml:space="preserve"> — 192</w:t>
      </w:r>
      <w:r>
        <w:rPr/>
        <w:t xml:space="preserve"> вдоха-движения</w:t>
        <w:br/>
        <w:t>головой каждое. Думайте: «За-</w:t>
        <w:br/>
        <w:t>ставляю ноздри двигаться, как</w:t>
        <w:br/>
        <w:t>никогда, они склеиваются в мо-</w:t>
        <w:br/>
        <w:t>мент вдоха».</w:t>
      </w:r>
    </w:p>
    <w:p>
      <w:pPr>
        <w:pStyle w:val="Normal"/>
        <w:ind w:left="240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firstLine="284"/>
        <w:jc w:val="both"/>
        <w:rPr>
          <w:b/>
          <w:b/>
          <w:bCs/>
        </w:rPr>
      </w:pPr>
      <w:r>
        <w:rPr>
          <w:b/>
          <w:bCs/>
        </w:rPr>
        <w:t>Главные движения.</w:t>
      </w:r>
    </w:p>
    <w:p>
      <w:pPr>
        <w:pStyle w:val="Normal"/>
        <w:ind w:firstLine="284"/>
        <w:jc w:val="both"/>
        <w:rPr/>
      </w:pPr>
      <w:r>
        <w:rPr/>
        <w:t>«К о ш к а». Ноги на ширине</w:t>
        <w:br/>
        <w:t>плеч. Вспомните кошку, которая</w:t>
        <w:br/>
        <w:t>подкрадывается к воробью. По-</w:t>
        <w:br/>
        <w:t>вторяйте ее движения</w:t>
      </w:r>
      <w:r>
        <w:rPr>
          <w:lang w:val="en-US" w:eastAsia="en-US"/>
        </w:rPr>
        <w:t xml:space="preserve"> —</w:t>
      </w:r>
      <w:r>
        <w:rPr/>
        <w:t xml:space="preserve"> чуть-</w:t>
        <w:br/>
        <w:t>чуть приседая, поворачивайтесь</w:t>
        <w:br/>
        <w:t>то вправо, то влево. Тяжесть</w:t>
        <w:br/>
        <w:t>тела переносите то на правую</w:t>
        <w:br/>
        <w:t>ногу, то на левую. На ту, в какую</w:t>
        <w:br/>
        <w:t>сторону вы повернулись. И шум-</w:t>
        <w:br/>
        <w:t>но нюхайте воздух справа, слева</w:t>
        <w:br/>
        <w:t>в темпе шагов.</w:t>
      </w:r>
    </w:p>
    <w:p>
      <w:pPr>
        <w:pStyle w:val="Normal"/>
        <w:ind w:firstLine="284"/>
        <w:jc w:val="both"/>
        <w:rPr/>
      </w:pPr>
      <w:r>
        <w:rPr/>
        <w:t>Сделайте два раза по</w:t>
      </w:r>
      <w:r>
        <w:rPr>
          <w:lang w:val="en-US" w:eastAsia="en-US"/>
        </w:rPr>
        <w:t xml:space="preserve"> 96</w:t>
      </w:r>
      <w:r>
        <w:rPr/>
        <w:t xml:space="preserve"> вдо-</w:t>
        <w:br/>
        <w:t>хов. Можно больше.</w:t>
      </w:r>
    </w:p>
    <w:p>
      <w:pPr>
        <w:pStyle w:val="Normal"/>
        <w:ind w:firstLine="284"/>
        <w:jc w:val="both"/>
        <w:rPr/>
      </w:pPr>
      <w:r>
        <w:rPr/>
        <w:t>Это движение иногда оста-</w:t>
        <w:br/>
        <w:t>навливает приступ астмы. В пло-</w:t>
        <w:br/>
        <w:t>хом состоянии его надо делать</w:t>
        <w:br/>
        <w:t>сидя. Оно легкое. При травме</w:t>
        <w:br/>
        <w:t>позвоночника посоветуйтесь с</w:t>
        <w:br/>
        <w:t>хирургом.</w:t>
      </w:r>
    </w:p>
    <w:p>
      <w:pPr>
        <w:pStyle w:val="Normal"/>
        <w:ind w:firstLine="284"/>
        <w:jc w:val="both"/>
        <w:rPr/>
      </w:pPr>
      <w:r>
        <w:rPr/>
        <w:t>«Н а с о с». Возьмите в руки</w:t>
        <w:br/>
        <w:t>свернутую газету или палочку,</w:t>
        <w:br/>
        <w:t>как рукоятку насоса, и думайте,</w:t>
        <w:br/>
        <w:t>что накачиваете шину автомо-</w:t>
        <w:br/>
        <w:t>биля. Вдох</w:t>
      </w:r>
      <w:r>
        <w:rPr>
          <w:lang w:val="en-US" w:eastAsia="en-US"/>
        </w:rPr>
        <w:t xml:space="preserve"> —</w:t>
      </w:r>
      <w:r>
        <w:rPr/>
        <w:t xml:space="preserve"> в крайней точке</w:t>
        <w:br/>
        <w:t>наклона. Кончился наклон</w:t>
      </w:r>
      <w:r>
        <w:rPr>
          <w:lang w:val="en-US" w:eastAsia="en-US"/>
        </w:rPr>
        <w:t xml:space="preserve"> —</w:t>
        <w:br/>
      </w:r>
      <w:r>
        <w:rPr/>
        <w:t>кончился вдох.</w:t>
      </w:r>
      <w:r>
        <w:rPr>
          <w:b/>
          <w:bCs/>
        </w:rPr>
        <w:t xml:space="preserve"> </w:t>
      </w:r>
      <w:r>
        <w:rPr/>
        <w:t>Не тяните его,</w:t>
        <w:br/>
        <w:t>разгибаясь, и не разгибайтесь</w:t>
      </w:r>
      <w:r>
        <w:rPr/>
        <w:br w:type="textWrapping" w:clear="all"/>
      </w:r>
      <w:r>
        <w:br w:type="page"/>
      </w:r>
    </w:p>
    <w:p>
      <w:pPr>
        <w:pStyle w:val="Normal"/>
        <w:ind w:firstLine="284"/>
        <w:jc w:val="both"/>
        <w:rPr/>
      </w:pPr>
      <w:r>
        <w:rPr/>
        <w:t>до конца. Шину надо быстро</w:t>
        <w:br/>
        <w:t>накачать и ехать дальше.</w:t>
      </w:r>
    </w:p>
    <w:p>
      <w:pPr>
        <w:pStyle w:val="Normal"/>
        <w:ind w:left="40" w:firstLine="284"/>
        <w:jc w:val="both"/>
        <w:rPr/>
      </w:pPr>
      <w:r>
        <w:rPr/>
        <w:t>Повторяйте вдохи одновре-</w:t>
        <w:br/>
        <w:t>менно с наклонами часто, рит-</w:t>
        <w:br/>
        <w:t>мично и легко. Голову не под-</w:t>
        <w:br/>
        <w:t>нимать. Смотреть вниз на вооб-</w:t>
        <w:br/>
        <w:t>ражаемый насос. Делайте это</w:t>
        <w:br/>
        <w:t>движение больше, чем осталь-</w:t>
        <w:br/>
        <w:t>ные:</w:t>
      </w:r>
      <w:r>
        <w:rPr>
          <w:lang w:val="en-US" w:eastAsia="en-US"/>
        </w:rPr>
        <w:t xml:space="preserve"> 3, 4</w:t>
      </w:r>
      <w:r>
        <w:rPr/>
        <w:t xml:space="preserve"> и даже</w:t>
      </w:r>
      <w:r>
        <w:rPr>
          <w:lang w:val="en-US" w:eastAsia="en-US"/>
        </w:rPr>
        <w:t xml:space="preserve"> 5</w:t>
      </w:r>
      <w:r>
        <w:rPr/>
        <w:t xml:space="preserve"> раз по</w:t>
      </w:r>
      <w:r>
        <w:rPr>
          <w:lang w:val="en-US" w:eastAsia="en-US"/>
        </w:rPr>
        <w:t xml:space="preserve"> 96</w:t>
      </w:r>
      <w:r>
        <w:rPr/>
        <w:t xml:space="preserve"> за</w:t>
        <w:br/>
        <w:t>урок. Вдох, как укол, мгновен-</w:t>
        <w:br/>
        <w:t>ный.</w:t>
      </w:r>
    </w:p>
    <w:p>
      <w:pPr>
        <w:pStyle w:val="Normal"/>
        <w:ind w:firstLine="284"/>
        <w:jc w:val="both"/>
        <w:rPr/>
      </w:pPr>
      <w:r>
        <w:rPr/>
        <w:t>Из всех наших движений-</w:t>
        <w:br/>
        <w:t>вдохов это</w:t>
      </w:r>
      <w:r>
        <w:rPr>
          <w:lang w:val="en-US" w:eastAsia="en-US"/>
        </w:rPr>
        <w:t xml:space="preserve"> —</w:t>
      </w:r>
      <w:r>
        <w:rPr/>
        <w:t xml:space="preserve"> самое результа-</w:t>
        <w:br/>
        <w:t>тивное. Останавливает присту-</w:t>
        <w:br/>
        <w:t>пы: астматический, сердечный и</w:t>
        <w:br/>
        <w:t>печени, потому что выкачивает</w:t>
        <w:br/>
        <w:t>из нее избыток желчи, вызы-</w:t>
        <w:br/>
        <w:t>вающий приступ. Во время при-</w:t>
        <w:br/>
        <w:t>ступа делайте это движение си-</w:t>
        <w:br/>
        <w:t>дя, по</w:t>
      </w:r>
      <w:r>
        <w:rPr>
          <w:lang w:val="en-US" w:eastAsia="en-US"/>
        </w:rPr>
        <w:t xml:space="preserve"> 2, 4</w:t>
      </w:r>
      <w:r>
        <w:rPr/>
        <w:t xml:space="preserve"> вдоха подряд. Сядьте</w:t>
        <w:br/>
        <w:t>удобно на край стула или крова-</w:t>
        <w:br/>
        <w:t>ти, упритесь ногами в пол, рука-</w:t>
        <w:br/>
        <w:t>ми в колени и накачивайте ши-</w:t>
        <w:br/>
        <w:t>ны. Темп пульса. Не замедляй-</w:t>
        <w:br/>
        <w:t>те темпа. Но отдыхайте чаще</w:t>
        <w:br/>
        <w:t>и дольше, чем делая это движе-</w:t>
        <w:br/>
        <w:t>ние в нормальном состоянии.</w:t>
      </w:r>
    </w:p>
    <w:p>
      <w:pPr>
        <w:pStyle w:val="Normal"/>
        <w:ind w:firstLine="284"/>
        <w:jc w:val="both"/>
        <w:rPr/>
      </w:pPr>
      <w:r>
        <w:rPr/>
        <w:t>При сильной близорукости,</w:t>
        <w:br/>
        <w:t>глаукоме, камнях в печени, поч-</w:t>
        <w:br/>
        <w:t>ках и мочевом пузыре, высоком</w:t>
        <w:br/>
        <w:t>или низком давлении, беремен-</w:t>
        <w:br/>
        <w:t>ности, начиная с</w:t>
      </w:r>
      <w:r>
        <w:rPr>
          <w:lang w:val="en-US" w:eastAsia="en-US"/>
        </w:rPr>
        <w:t xml:space="preserve"> 4—</w:t>
      </w:r>
      <w:r>
        <w:rPr/>
        <w:t>б месяцев,</w:t>
        <w:br/>
        <w:t>травмах головы и позвоночника</w:t>
        <w:br/>
        <w:t>наклоны, касаясь руками земли,</w:t>
        <w:br/>
        <w:t>не рекомендуются. Делайте по-</w:t>
        <w:br/>
        <w:t>клоны в пояс. При травме по-</w:t>
        <w:br/>
        <w:t>звоночника посоветуйтесь с хи-</w:t>
        <w:br/>
        <w:t>рургом. «Насос» эффективен</w:t>
        <w:br/>
        <w:t>при заикании. Полторы-две ты-</w:t>
        <w:br/>
        <w:t>сячи вдохов-движений, разуме-</w:t>
        <w:br/>
        <w:t>ется, не подряд, а с перерыва-</w:t>
        <w:br/>
        <w:t xml:space="preserve">ми, </w:t>
      </w:r>
      <w:r>
        <w:rPr>
          <w:lang w:val="en-US" w:eastAsia="en-US"/>
        </w:rPr>
        <w:t>—</w:t>
      </w:r>
      <w:r>
        <w:rPr/>
        <w:t xml:space="preserve"> и через</w:t>
      </w:r>
      <w:r>
        <w:rPr>
          <w:lang w:val="en-US" w:eastAsia="en-US"/>
        </w:rPr>
        <w:t xml:space="preserve"> 3—4</w:t>
      </w:r>
      <w:r>
        <w:rPr/>
        <w:t xml:space="preserve"> дня станет</w:t>
        <w:br/>
        <w:t>легче говорить.</w:t>
      </w:r>
    </w:p>
    <w:p>
      <w:pPr>
        <w:pStyle w:val="Normal"/>
        <w:ind w:firstLine="284"/>
        <w:jc w:val="both"/>
        <w:rPr/>
      </w:pPr>
      <w:r>
        <w:rPr/>
        <w:t>Когда у нас болит живот</w:t>
      </w:r>
      <w:r>
        <w:rPr>
          <w:lang w:val="en-US" w:eastAsia="en-US"/>
        </w:rPr>
        <w:t xml:space="preserve"> — </w:t>
      </w:r>
      <w:r>
        <w:rPr>
          <w:lang w:val="en-US" w:eastAsia="en-US"/>
        </w:rPr>
        <w:br w:type="textWrapping" w:clear="all"/>
      </w:r>
    </w:p>
    <w:p>
      <w:pPr>
        <w:pStyle w:val="Normal"/>
        <w:ind w:firstLine="284"/>
        <w:jc w:val="both"/>
        <w:rPr/>
      </w:pPr>
      <w:r>
        <w:br w:type="column"/>
      </w:r>
      <w:r>
        <w:rPr/>
        <w:t>мы сидим согнувшись. Идет сер-</w:t>
        <w:br/>
        <w:t>дечный приступ</w:t>
      </w:r>
      <w:r>
        <w:rPr>
          <w:lang w:val="en-US" w:eastAsia="en-US"/>
        </w:rPr>
        <w:t xml:space="preserve"> —</w:t>
      </w:r>
      <w:r>
        <w:rPr/>
        <w:t xml:space="preserve"> сидим со-</w:t>
        <w:br/>
        <w:t>гнувшись. Приступ астмы</w:t>
      </w:r>
      <w:r>
        <w:rPr>
          <w:lang w:val="en-US" w:eastAsia="en-US"/>
        </w:rPr>
        <w:t xml:space="preserve"> —</w:t>
      </w:r>
      <w:r>
        <w:rPr/>
        <w:t xml:space="preserve"> си-</w:t>
        <w:br/>
        <w:t>дим или стоим согнувшись. Ры-</w:t>
        <w:br/>
        <w:t>даем от горя</w:t>
      </w:r>
      <w:r>
        <w:rPr>
          <w:lang w:val="en-US" w:eastAsia="en-US"/>
        </w:rPr>
        <w:t xml:space="preserve"> —</w:t>
      </w:r>
      <w:r>
        <w:rPr/>
        <w:t xml:space="preserve"> сгибаемся. Бо-</w:t>
        <w:br/>
        <w:t>лит голова</w:t>
      </w:r>
      <w:r>
        <w:rPr>
          <w:lang w:val="en-US" w:eastAsia="en-US"/>
        </w:rPr>
        <w:t xml:space="preserve"> —</w:t>
      </w:r>
      <w:r>
        <w:rPr/>
        <w:t xml:space="preserve"> сгибаемся, дер-</w:t>
        <w:br/>
        <w:t>жась за нее руками. Боли раз-</w:t>
        <w:br/>
        <w:t>ные, а защита одна</w:t>
      </w:r>
      <w:r>
        <w:rPr>
          <w:lang w:val="en-US" w:eastAsia="en-US"/>
        </w:rPr>
        <w:t xml:space="preserve"> —</w:t>
      </w:r>
      <w:r>
        <w:rPr/>
        <w:t xml:space="preserve"> наклон</w:t>
        <w:br/>
        <w:t>вперед. Это не случайно! Это</w:t>
        <w:br/>
        <w:t>движение подсказано инстинк-</w:t>
        <w:br/>
        <w:t>том самосохранения, а он не</w:t>
        <w:br/>
        <w:t>может обмануть. Он может лишь</w:t>
        <w:br/>
        <w:t>быть подавлен кучей вредных со-</w:t>
        <w:br/>
        <w:t>ветов или безволием.</w:t>
      </w:r>
    </w:p>
    <w:p>
      <w:pPr>
        <w:pStyle w:val="Normal"/>
        <w:ind w:firstLine="284"/>
        <w:jc w:val="both"/>
        <w:rPr/>
      </w:pPr>
      <w:r>
        <w:rPr/>
        <w:t>«О б н и м и   п л е ч и». Подни-</w:t>
        <w:br/>
        <w:t>мите руки на уровень плеч. Со-</w:t>
        <w:br/>
        <w:t>гните их в локтях. Поверните</w:t>
        <w:br/>
        <w:t>ладони к себе и поставьте их</w:t>
        <w:br/>
        <w:t>перед грудью, чуть ниже шеи.</w:t>
        <w:br/>
        <w:t>Бросайте руки навстречу друг</w:t>
        <w:br/>
        <w:t>другу так, чтобы левая обнима-</w:t>
        <w:br/>
        <w:t>ла правое плечо, а правая</w:t>
      </w:r>
      <w:r>
        <w:rPr>
          <w:lang w:val="en-US" w:eastAsia="en-US"/>
        </w:rPr>
        <w:t xml:space="preserve"> —</w:t>
        <w:br/>
      </w:r>
      <w:r>
        <w:rPr/>
        <w:t>левую подмышку, то есть, чтобы</w:t>
        <w:br/>
        <w:t>руки шли параллельно друг</w:t>
        <w:br/>
        <w:t>другу. Темп шагов. Одновремен-</w:t>
        <w:br/>
        <w:t>но с каждым броском, когда</w:t>
        <w:br/>
        <w:t>руки теснее всего сошлись, по-</w:t>
        <w:br/>
        <w:t>вторите короткие шумные вдохи.</w:t>
        <w:br/>
        <w:t>Думайте: «Зажимаю там, где</w:t>
        <w:br/>
        <w:t>болезнь расширила». Сделайте</w:t>
        <w:br/>
        <w:t>два раза по</w:t>
      </w:r>
      <w:r>
        <w:rPr>
          <w:lang w:val="en-US" w:eastAsia="en-US"/>
        </w:rPr>
        <w:t xml:space="preserve"> 96</w:t>
      </w:r>
      <w:r>
        <w:rPr/>
        <w:t xml:space="preserve"> вдохов подряд</w:t>
        <w:br/>
        <w:t>столько, столько можете сде-</w:t>
        <w:br/>
        <w:t>лать легко. Думайте: «Плечи по-</w:t>
        <w:br/>
        <w:t>могают вдоху». Руки не уводите</w:t>
        <w:br/>
        <w:t>далеко от тела. Они</w:t>
      </w:r>
      <w:r>
        <w:rPr>
          <w:lang w:val="en-US" w:eastAsia="en-US"/>
        </w:rPr>
        <w:t xml:space="preserve"> —</w:t>
      </w:r>
      <w:r>
        <w:rPr/>
        <w:t xml:space="preserve"> рядом.</w:t>
        <w:br/>
        <w:t>Локти не разгибайте.</w:t>
      </w:r>
    </w:p>
    <w:p>
      <w:pPr>
        <w:pStyle w:val="Normal"/>
        <w:ind w:firstLine="284"/>
        <w:jc w:val="both"/>
        <w:rPr/>
      </w:pPr>
      <w:r>
        <w:rPr/>
        <w:t>«Б о л ь ш о й   м а я т н и к».</w:t>
        <w:br/>
        <w:t>Это движение слитное, похожее</w:t>
        <w:br/>
        <w:t>на маятник: «насос»</w:t>
      </w:r>
      <w:r>
        <w:rPr>
          <w:lang w:val="en-US" w:eastAsia="en-US"/>
        </w:rPr>
        <w:t xml:space="preserve"> —</w:t>
      </w:r>
      <w:r>
        <w:rPr/>
        <w:t xml:space="preserve"> «обними</w:t>
        <w:br/>
        <w:t>плечи», «насос»</w:t>
      </w:r>
      <w:r>
        <w:rPr>
          <w:lang w:val="en-US" w:eastAsia="en-US"/>
        </w:rPr>
        <w:t xml:space="preserve"> —</w:t>
      </w:r>
      <w:r>
        <w:rPr/>
        <w:t xml:space="preserve"> «обними пле-</w:t>
        <w:br/>
        <w:t>чи». Темп шагов. Наклон вперед,</w:t>
        <w:br/>
        <w:t>руки тянутся к земле</w:t>
      </w:r>
      <w:r>
        <w:rPr>
          <w:lang w:val="en-US" w:eastAsia="en-US"/>
        </w:rPr>
        <w:t xml:space="preserve"> —</w:t>
      </w:r>
      <w:r>
        <w:rPr/>
        <w:t xml:space="preserve"> вдох,</w:t>
        <w:br/>
        <w:t>наклон назад, руки обнимают</w:t>
        <w:br/>
        <w:t>плечи</w:t>
      </w:r>
      <w:r>
        <w:rPr>
          <w:lang w:val="en-US" w:eastAsia="en-US"/>
        </w:rPr>
        <w:t xml:space="preserve"> —</w:t>
      </w:r>
      <w:r>
        <w:rPr/>
        <w:t xml:space="preserve"> тоже вдох. Вперед-на-</w:t>
        <w:br/>
      </w:r>
      <w:r>
        <w:br w:type="page"/>
      </w:r>
    </w:p>
    <w:p>
      <w:pPr>
        <w:pStyle w:val="Normal"/>
        <w:ind w:firstLine="284"/>
        <w:jc w:val="both"/>
        <w:rPr/>
      </w:pPr>
      <w:r>
        <w:rPr/>
        <w:t>зад, вдох-вдох, тик-так, тик-так,</w:t>
        <w:br/>
        <w:t>как маятник. Делайте два раза</w:t>
        <w:br/>
        <w:t>по</w:t>
      </w:r>
      <w:r>
        <w:rPr>
          <w:lang w:val="en-US" w:eastAsia="en-US"/>
        </w:rPr>
        <w:t xml:space="preserve"> 96,</w:t>
      </w:r>
      <w:r>
        <w:rPr/>
        <w:t xml:space="preserve"> начиная первую «сотню»</w:t>
        <w:br/>
        <w:t>с «насоса», вторую</w:t>
      </w:r>
      <w:r>
        <w:rPr>
          <w:lang w:val="en-US" w:eastAsia="en-US"/>
        </w:rPr>
        <w:t xml:space="preserve"> —</w:t>
      </w:r>
      <w:r>
        <w:rPr/>
        <w:t xml:space="preserve"> с «обними</w:t>
        <w:br/>
        <w:t>плечи».</w:t>
      </w:r>
    </w:p>
    <w:p>
      <w:pPr>
        <w:pStyle w:val="Normal"/>
        <w:ind w:firstLine="284"/>
        <w:jc w:val="both"/>
        <w:rPr/>
      </w:pPr>
      <w:r>
        <w:rPr/>
        <w:t>Если вы перенесли инсульт,</w:t>
        <w:br/>
        <w:t>инфаркт, пострадали в автомо-</w:t>
        <w:br/>
        <w:t>бильной катастрофе или просто</w:t>
        <w:br/>
        <w:t>стары и слабы, начните нашу</w:t>
        <w:br/>
        <w:t>гимнастику (движения головы,</w:t>
        <w:br/>
        <w:t>«обними плечи») лежа; «насос»</w:t>
        <w:br/>
        <w:t>и «кошку» сидя. Почувствовав</w:t>
        <w:br/>
        <w:t>себя лучше, встаньте. Прежде</w:t>
        <w:br/>
        <w:t>чем встать, поделайте лежа «ша-</w:t>
        <w:br/>
        <w:t>ги», разумеется, с каждым ша-</w:t>
        <w:br/>
        <w:t>гом одновременно</w:t>
      </w:r>
      <w:r>
        <w:rPr>
          <w:lang w:val="en-US" w:eastAsia="en-US"/>
        </w:rPr>
        <w:t xml:space="preserve"> —</w:t>
      </w:r>
      <w:r>
        <w:rPr/>
        <w:t xml:space="preserve"> вдох, ко-</w:t>
        <w:br/>
        <w:t>роткий, как укол. Делайте их</w:t>
        <w:br/>
        <w:t>по</w:t>
      </w:r>
      <w:r>
        <w:rPr>
          <w:lang w:val="en-US" w:eastAsia="en-US"/>
        </w:rPr>
        <w:t xml:space="preserve"> 4000</w:t>
      </w:r>
      <w:r>
        <w:rPr/>
        <w:t xml:space="preserve"> в день, но с перерывами.</w:t>
        <w:br/>
        <w:t>Отдыхайте чаще.</w:t>
      </w:r>
    </w:p>
    <w:p>
      <w:pPr>
        <w:pStyle w:val="Normal"/>
        <w:ind w:firstLine="284"/>
        <w:jc w:val="both"/>
        <w:rPr/>
      </w:pPr>
      <w:r>
        <w:rPr/>
        <w:t>«П о л у п р и с е д ы». Выпол-</w:t>
        <w:br/>
        <w:t>няются в трех варианта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Ноги на ширине плеч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Одна нога впереди, другая</w:t>
        <w:br/>
        <w:t>сзади. Вес тела на ноге, стоящей</w:t>
        <w:br/>
        <w:t>впереди, нога сзади чуть касает-</w:t>
        <w:br/>
        <w:t>ся пола, как перед старт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Вес тела на ноге, стоящей</w:t>
        <w:br/>
        <w:t>сзади. Нога впереди чуть касает-</w:t>
        <w:br/>
        <w:t>ся пола, как у балерины.</w:t>
      </w:r>
    </w:p>
    <w:p>
      <w:pPr>
        <w:pStyle w:val="Normal"/>
        <w:ind w:firstLine="284"/>
        <w:jc w:val="both"/>
        <w:rPr/>
      </w:pPr>
      <w:r>
        <w:rPr/>
        <w:t>Во всех положениях повто-</w:t>
        <w:br/>
        <w:t>ряйте легкий, чуть заметный</w:t>
        <w:br/>
        <w:t>присед, как бы пританцовывая</w:t>
        <w:br/>
        <w:t>на месте, и одновременно с каж-</w:t>
        <w:br/>
        <w:t>дым приседом повторяйте</w:t>
        <w:br/>
        <w:t>вдох</w:t>
      </w:r>
      <w:r>
        <w:rPr>
          <w:lang w:val="en-US" w:eastAsia="en-US"/>
        </w:rPr>
        <w:t xml:space="preserve"> —</w:t>
      </w:r>
      <w:r>
        <w:rPr/>
        <w:t xml:space="preserve"> короткий, легкий. Де-</w:t>
        <w:br/>
        <w:t>лайте каждое движение-вдох по</w:t>
        <w:br/>
        <w:t>«сотне» раз. Если «большой ма-</w:t>
        <w:br/>
        <w:t>ятник» делать трудно, выпол-</w:t>
        <w:br/>
        <w:t>няйте в</w:t>
      </w:r>
      <w:r>
        <w:rPr>
          <w:lang w:val="en-US" w:eastAsia="en-US"/>
        </w:rPr>
        <w:t xml:space="preserve"> 2—3</w:t>
      </w:r>
      <w:r>
        <w:rPr/>
        <w:t xml:space="preserve"> раза больше при-</w:t>
        <w:br/>
        <w:t>седов. Освоив движение, добавь-</w:t>
        <w:br/>
        <w:t>те одновременные встречные</w:t>
        <w:br/>
        <w:t>движения рук. В двух первых</w:t>
        <w:br/>
        <w:t>приседах</w:t>
      </w:r>
      <w:r>
        <w:rPr>
          <w:lang w:val="en-US" w:eastAsia="en-US"/>
        </w:rPr>
        <w:t xml:space="preserve"> —</w:t>
      </w:r>
      <w:r>
        <w:rPr/>
        <w:t xml:space="preserve"> на уровне пояса, в</w:t>
        <w:br/>
        <w:t>третьем</w:t>
      </w:r>
      <w:r>
        <w:rPr>
          <w:lang w:val="en-US" w:eastAsia="en-US"/>
        </w:rPr>
        <w:t xml:space="preserve"> —</w:t>
      </w:r>
      <w:r>
        <w:rPr/>
        <w:t xml:space="preserve"> на уровне плеч.</w:t>
      </w:r>
    </w:p>
    <w:p>
      <w:pPr>
        <w:pStyle w:val="Normal"/>
        <w:ind w:firstLine="284"/>
        <w:jc w:val="both"/>
        <w:rPr/>
      </w:pPr>
      <w:r>
        <w:br w:type="column"/>
      </w:r>
      <w:r>
        <w:rPr/>
        <w:t>Певцам, актерам, педагогам,</w:t>
        <w:br/>
        <w:t>лекторам полезно тренировать</w:t>
        <w:br/>
        <w:t>вдох не только носом, но и ртом.</w:t>
        <w:br/>
        <w:t>Не бойтесь того, что горло сох-</w:t>
        <w:br/>
        <w:t>нет. Это пройдет. Выполняйте</w:t>
        <w:br/>
        <w:t>движения-вдохи до тех пор,</w:t>
        <w:br/>
        <w:t>пока в горле не будет приятно</w:t>
        <w:br/>
        <w:t>холодить. Больше всего делайте</w:t>
        <w:br/>
        <w:t>«насос» и «присед» в позе стар-</w:t>
        <w:br/>
        <w:t>та</w:t>
      </w:r>
      <w:r>
        <w:rPr>
          <w:lang w:val="en-US" w:eastAsia="en-US"/>
        </w:rPr>
        <w:t xml:space="preserve"> —</w:t>
      </w:r>
      <w:r>
        <w:rPr/>
        <w:t xml:space="preserve"> вес тела на ноге, стоящей</w:t>
        <w:br/>
        <w:t>впереди. Нога, стоящая сзади,</w:t>
        <w:br/>
        <w:t>чуть касается пола. Если после</w:t>
        <w:br/>
        <w:t>тренировки начинается сухой ка-</w:t>
        <w:br/>
        <w:t>шель</w:t>
      </w:r>
      <w:r>
        <w:rPr>
          <w:lang w:val="en-US" w:eastAsia="en-US"/>
        </w:rPr>
        <w:t xml:space="preserve"> —</w:t>
      </w:r>
      <w:r>
        <w:rPr/>
        <w:t xml:space="preserve"> не пугайтесь. Не ста-</w:t>
        <w:br/>
        <w:t>райтесь откашляться и смор-</w:t>
        <w:br/>
        <w:t>каться с усилием. Подышите</w:t>
        <w:br/>
        <w:t>лишний раз носом и ртом</w:t>
      </w:r>
      <w:r>
        <w:rPr>
          <w:lang w:val="en-US" w:eastAsia="en-US"/>
        </w:rPr>
        <w:t xml:space="preserve"> —</w:t>
        <w:br/>
      </w:r>
      <w:r>
        <w:rPr/>
        <w:t>пойдет мокрота и станет легче.</w:t>
        <w:br/>
        <w:t>Это упражнение очень эффек-</w:t>
        <w:br/>
        <w:t>тивно при заикании.</w:t>
      </w:r>
    </w:p>
    <w:p>
      <w:pPr>
        <w:pStyle w:val="Normal"/>
        <w:ind w:firstLine="284"/>
        <w:jc w:val="both"/>
        <w:rPr/>
      </w:pPr>
      <w:r>
        <w:rPr/>
        <w:t>Наша гимнастика снимает</w:t>
        <w:br/>
        <w:t>волнение, нормализует давление</w:t>
        <w:br/>
        <w:t>и температуру. При повышенной</w:t>
        <w:br/>
        <w:t>температуре делайте ее лежа и</w:t>
        <w:br/>
        <w:t>сидя, при нормальной</w:t>
      </w:r>
      <w:r>
        <w:rPr>
          <w:lang w:val="en-US" w:eastAsia="en-US"/>
        </w:rPr>
        <w:t xml:space="preserve"> —</w:t>
      </w:r>
      <w:r>
        <w:rPr/>
        <w:t xml:space="preserve"> стоя.</w:t>
      </w:r>
    </w:p>
    <w:p>
      <w:pPr>
        <w:pStyle w:val="Normal"/>
        <w:ind w:firstLine="284"/>
        <w:jc w:val="both"/>
        <w:rPr/>
      </w:pPr>
      <w:r>
        <w:rPr/>
        <w:t>Иногда после второго или</w:t>
        <w:br/>
        <w:t>третьего урока хроническая</w:t>
        <w:br/>
        <w:t>пневмония, на фоне которой</w:t>
        <w:br/>
        <w:t>протекает астма, дает обостре-</w:t>
        <w:br/>
        <w:t>ние с повышением температуры.</w:t>
      </w:r>
    </w:p>
    <w:p>
      <w:pPr>
        <w:pStyle w:val="Normal"/>
        <w:ind w:firstLine="284"/>
        <w:jc w:val="both"/>
        <w:rPr/>
      </w:pPr>
      <w:r>
        <w:rPr/>
        <w:t>При повышенной температу-</w:t>
        <w:br/>
        <w:t>ре делайте нашу гимнастику ле-</w:t>
        <w:br/>
        <w:t>жа или сидя, сериями по</w:t>
      </w:r>
      <w:r>
        <w:rPr>
          <w:lang w:val="en-US" w:eastAsia="en-US"/>
        </w:rPr>
        <w:t xml:space="preserve"> 4, 8</w:t>
        <w:br/>
      </w:r>
      <w:r>
        <w:rPr/>
        <w:t>вдохов подряд, но как можно</w:t>
        <w:br/>
        <w:t>чаще. Температура постепенно</w:t>
        <w:br/>
        <w:t>опускается. На другой день она</w:t>
        <w:br/>
        <w:t>может быть даже ниже нормы.</w:t>
        <w:br/>
        <w:t>Не пугайтесь. Сделайте гимна-</w:t>
        <w:br/>
        <w:t>стику, и температура нормали-</w:t>
        <w:br/>
        <w:t>зуется.</w:t>
      </w:r>
    </w:p>
    <w:p>
      <w:pPr>
        <w:pStyle w:val="Normal"/>
        <w:ind w:firstLine="284"/>
        <w:jc w:val="both"/>
        <w:rPr/>
      </w:pPr>
      <w:r>
        <w:rPr/>
        <w:t>При гипертонии или гипото-</w:t>
        <w:br/>
        <w:t>нии давление нормализуется</w:t>
        <w:br/>
        <w:t>не сразу. Тренируйтесь настой-</w:t>
        <w:br/>
        <w:t xml:space="preserve">чиво, спокойно и желательно в </w:t>
      </w:r>
      <w:r>
        <w:rPr/>
        <w:br w:type="textWrapping" w:clear="all"/>
      </w:r>
      <w:r>
        <w:br w:type="page"/>
      </w:r>
    </w:p>
    <w:p>
      <w:pPr>
        <w:pStyle w:val="Normal"/>
        <w:ind w:firstLine="284"/>
        <w:jc w:val="both"/>
        <w:rPr/>
      </w:pPr>
      <w:r>
        <w:rPr/>
        <w:t>одно и то же время. У гиперто-</w:t>
        <w:br/>
        <w:t>ников первым опускается верх-</w:t>
        <w:br/>
        <w:t>нее давление. Через</w:t>
      </w:r>
      <w:r>
        <w:rPr>
          <w:lang w:val="en-US" w:eastAsia="en-US"/>
        </w:rPr>
        <w:t xml:space="preserve"> 4—5</w:t>
      </w:r>
      <w:r>
        <w:rPr/>
        <w:t xml:space="preserve"> дней</w:t>
        <w:br/>
        <w:t>опустится нижнее и установится</w:t>
        <w:br/>
        <w:t>норма. Если она нарушится при</w:t>
        <w:br/>
        <w:t>волнении, вы легко восстановите</w:t>
        <w:br/>
        <w:t>ее гимнастикой.</w:t>
      </w:r>
    </w:p>
    <w:p>
      <w:pPr>
        <w:pStyle w:val="Normal"/>
        <w:ind w:firstLine="284"/>
        <w:jc w:val="both"/>
        <w:rPr/>
      </w:pPr>
      <w:r>
        <w:rPr/>
        <w:t>При отеке легких наша гим-</w:t>
        <w:br/>
        <w:t>настика</w:t>
      </w:r>
      <w:r>
        <w:rPr>
          <w:lang w:val="en-US" w:eastAsia="en-US"/>
        </w:rPr>
        <w:t xml:space="preserve"> —</w:t>
      </w:r>
      <w:r>
        <w:rPr/>
        <w:t xml:space="preserve"> единственная надеж-</w:t>
        <w:br/>
        <w:t>да на спасение. Делайте ее часто</w:t>
        <w:br/>
        <w:t>(лежа и сидя), столько раз</w:t>
        <w:br/>
        <w:t>подряд, сколько можете сделать</w:t>
        <w:br/>
        <w:t>легко. Эффективна она при ту-</w:t>
        <w:br/>
        <w:t>беркулезе и диабете. С осто-</w:t>
        <w:br/>
        <w:t>рожностью применять ее надо</w:t>
        <w:br/>
        <w:t>тяжелым сердечникам: начать</w:t>
        <w:br/>
        <w:t>с</w:t>
      </w:r>
      <w:r>
        <w:rPr>
          <w:lang w:val="en-US" w:eastAsia="en-US"/>
        </w:rPr>
        <w:t xml:space="preserve"> 600</w:t>
      </w:r>
      <w:r>
        <w:rPr/>
        <w:t xml:space="preserve"> вдохов за урок, затем уве-</w:t>
        <w:br/>
        <w:t>личить до</w:t>
      </w:r>
      <w:r>
        <w:rPr>
          <w:lang w:val="en-US" w:eastAsia="en-US"/>
        </w:rPr>
        <w:t xml:space="preserve"> 800, 1000, 1200</w:t>
      </w:r>
      <w:r>
        <w:rPr/>
        <w:t xml:space="preserve"> и так</w:t>
        <w:br/>
        <w:t>далее. После</w:t>
      </w:r>
      <w:r>
        <w:rPr>
          <w:lang w:val="en-US" w:eastAsia="en-US"/>
        </w:rPr>
        <w:t xml:space="preserve"> 4—5</w:t>
      </w:r>
      <w:r>
        <w:rPr/>
        <w:t xml:space="preserve"> уроков делай-</w:t>
        <w:br/>
        <w:t>те</w:t>
      </w:r>
      <w:r>
        <w:rPr>
          <w:lang w:val="en-US" w:eastAsia="en-US"/>
        </w:rPr>
        <w:t xml:space="preserve"> 2000</w:t>
      </w:r>
      <w:r>
        <w:rPr/>
        <w:t xml:space="preserve"> вдохов. Вам должно быть</w:t>
        <w:br/>
        <w:t>легко. Но если есть затруднения,</w:t>
        <w:br/>
        <w:t>значит, вы делаете где-то ошиб-</w:t>
        <w:br/>
        <w:t>ку. Ищите где. Чаще всего это</w:t>
        <w:br/>
        <w:t>связано со стремлением взять</w:t>
        <w:br/>
        <w:t>воздуха побольше. Не делай-</w:t>
        <w:br/>
        <w:t>те этого. Сердитесь на болезнь,</w:t>
        <w:br/>
        <w:t>делая гимнастику, сердитесь на</w:t>
        <w:br/>
        <w:t>свою слабость. Помните: вдох не</w:t>
        <w:br/>
        <w:t>объемный, а активный.</w:t>
      </w:r>
    </w:p>
    <w:p>
      <w:pPr>
        <w:pStyle w:val="Normal"/>
        <w:ind w:firstLine="284"/>
        <w:jc w:val="both"/>
        <w:rPr/>
      </w:pPr>
      <w:r>
        <w:rPr/>
        <w:t>Если через</w:t>
      </w:r>
      <w:r>
        <w:rPr>
          <w:lang w:val="en-US" w:eastAsia="en-US"/>
        </w:rPr>
        <w:t xml:space="preserve"> 15—20</w:t>
      </w:r>
      <w:r>
        <w:rPr/>
        <w:t xml:space="preserve"> минут</w:t>
        <w:br/>
        <w:t>после тренировки у вас появи-</w:t>
        <w:br/>
        <w:t>лась одышка</w:t>
      </w:r>
      <w:r>
        <w:rPr>
          <w:lang w:val="en-US" w:eastAsia="en-US"/>
        </w:rPr>
        <w:t xml:space="preserve"> —</w:t>
      </w:r>
      <w:r>
        <w:rPr/>
        <w:t xml:space="preserve"> не пугайтесь.</w:t>
        <w:br/>
        <w:t>Продолжайте тренировку. Де-</w:t>
        <w:br/>
        <w:t>лайте за урок</w:t>
      </w:r>
      <w:r>
        <w:rPr>
          <w:lang w:val="en-US" w:eastAsia="en-US"/>
        </w:rPr>
        <w:t xml:space="preserve"> 1000</w:t>
      </w:r>
      <w:r>
        <w:rPr/>
        <w:t xml:space="preserve"> вдохов, но</w:t>
        <w:br/>
        <w:t>не сразу, а, разделив эту «пор-</w:t>
        <w:br/>
        <w:t>цию» пополам,через</w:t>
      </w:r>
      <w:r>
        <w:rPr>
          <w:lang w:val="en-US" w:eastAsia="en-US"/>
        </w:rPr>
        <w:t xml:space="preserve"> 15—20</w:t>
      </w:r>
      <w:r>
        <w:rPr/>
        <w:t xml:space="preserve"> ми-</w:t>
        <w:br/>
        <w:t>нут отдыха. Одышку остановите,</w:t>
        <w:br/>
        <w:t>делая повороты головы, «насос»</w:t>
        <w:br/>
        <w:t>и «кошку» по</w:t>
      </w:r>
      <w:r>
        <w:rPr>
          <w:lang w:val="en-US" w:eastAsia="en-US"/>
        </w:rPr>
        <w:t xml:space="preserve"> 2, 4</w:t>
      </w:r>
      <w:r>
        <w:rPr/>
        <w:t xml:space="preserve"> вдоха подряд.</w:t>
      </w:r>
    </w:p>
    <w:p>
      <w:pPr>
        <w:pStyle w:val="Normal"/>
        <w:ind w:firstLine="284"/>
        <w:jc w:val="both"/>
        <w:rPr/>
      </w:pPr>
      <w:r>
        <w:br w:type="column"/>
      </w:r>
      <w:r>
        <w:rPr/>
        <w:t>Изумительно помогает наша</w:t>
        <w:br/>
        <w:t>гимнастика при эпилепсии. План</w:t>
        <w:br/>
        <w:t>урока тако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Все три движения головой</w:t>
        <w:br/>
        <w:t>по</w:t>
      </w:r>
      <w:r>
        <w:rPr>
          <w:lang w:val="en-US" w:eastAsia="en-US"/>
        </w:rPr>
        <w:t xml:space="preserve"> 100, 200</w:t>
      </w:r>
      <w:r>
        <w:rPr/>
        <w:t xml:space="preserve"> вдохов и «обними</w:t>
        <w:br/>
        <w:t>плечи»</w:t>
      </w:r>
      <w:r>
        <w:rPr>
          <w:lang w:val="en-US" w:eastAsia="en-US"/>
        </w:rPr>
        <w:t xml:space="preserve"> —</w:t>
      </w:r>
      <w:r>
        <w:rPr/>
        <w:t xml:space="preserve"> сто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«Насос»</w:t>
      </w:r>
      <w:r>
        <w:rPr>
          <w:lang w:val="en-US" w:eastAsia="en-US"/>
        </w:rPr>
        <w:t xml:space="preserve"> —</w:t>
      </w:r>
      <w:r>
        <w:rPr/>
        <w:t xml:space="preserve"> первые дни</w:t>
        <w:br/>
        <w:t>обязательно сидя. Два раза по</w:t>
        <w:br/>
      </w:r>
      <w:r>
        <w:rPr>
          <w:lang w:val="en-US" w:eastAsia="en-US"/>
        </w:rPr>
        <w:t>100</w:t>
      </w:r>
      <w:r>
        <w:rPr/>
        <w:t xml:space="preserve"> вдохов. По</w:t>
      </w:r>
      <w:r>
        <w:rPr>
          <w:lang w:val="en-US" w:eastAsia="en-US"/>
        </w:rPr>
        <w:t xml:space="preserve"> 8—16</w:t>
      </w:r>
      <w:r>
        <w:rPr/>
        <w:t xml:space="preserve"> вдохов</w:t>
        <w:br/>
        <w:t>подряд. Не больш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Шаги. Вдох на каждом</w:t>
        <w:br/>
        <w:t>шаге</w:t>
      </w:r>
      <w:r>
        <w:rPr>
          <w:lang w:val="en-US" w:eastAsia="en-US"/>
        </w:rPr>
        <w:t xml:space="preserve"> —</w:t>
      </w:r>
      <w:r>
        <w:rPr/>
        <w:t xml:space="preserve"> носом. Шумный, корот-</w:t>
        <w:br/>
        <w:t>кий, как укол. Делайте шаги</w:t>
        <w:br/>
        <w:t>стоя.</w:t>
      </w:r>
    </w:p>
    <w:p>
      <w:pPr>
        <w:pStyle w:val="Normal"/>
        <w:ind w:firstLine="284"/>
        <w:jc w:val="both"/>
        <w:rPr/>
      </w:pPr>
      <w:r>
        <w:rPr/>
        <w:t>Если на</w:t>
      </w:r>
      <w:r>
        <w:rPr>
          <w:lang w:val="en-US" w:eastAsia="en-US"/>
        </w:rPr>
        <w:t xml:space="preserve"> 1—</w:t>
      </w:r>
      <w:r>
        <w:rPr/>
        <w:t>2-м уроке после</w:t>
        <w:br/>
        <w:t>«насоса» упали</w:t>
      </w:r>
      <w:r>
        <w:rPr>
          <w:lang w:val="en-US" w:eastAsia="en-US"/>
        </w:rPr>
        <w:t xml:space="preserve"> —</w:t>
      </w:r>
      <w:r>
        <w:rPr/>
        <w:t xml:space="preserve"> не пугайтесь.</w:t>
        <w:br/>
        <w:t>Приступ будет короче и легче,</w:t>
        <w:br/>
        <w:t>чем обычно. Встаньте и про-</w:t>
        <w:br/>
        <w:t>должайте тренировку. Хорошо,</w:t>
        <w:br/>
        <w:t>если кто-то доброжелательно по-</w:t>
        <w:br/>
        <w:t>гладит вас по голове, пригова-</w:t>
        <w:br/>
        <w:t>ривая: «Ничего не случилось!</w:t>
        <w:br/>
        <w:t>Вставай, вставай». Вам будет</w:t>
        <w:br/>
        <w:t>легче встать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Вниманию родителей.</w:t>
      </w:r>
      <w:r>
        <w:rPr/>
        <w:t xml:space="preserve"> Дети</w:t>
        <w:br/>
        <w:t>охотно делают нашу гимнастику,</w:t>
        <w:br/>
        <w:t>особенно если она идет в му-</w:t>
        <w:br/>
        <w:t>зыкальном сопровождении. Но</w:t>
        <w:br/>
        <w:t>темп для них должен быть мед-</w:t>
        <w:br/>
        <w:t>леннее. Торопить их нельзя.</w:t>
        <w:br/>
        <w:t>Урок следует превратить в игру.</w:t>
        <w:br/>
        <w:t>Например, изображать кошку,</w:t>
        <w:br/>
        <w:t>которая показывает зубки и пы-</w:t>
        <w:br/>
        <w:t>тается поймать воробья. И нюха-</w:t>
        <w:br/>
        <w:t>ет, нюхает воздух. Пусть они вы-</w:t>
        <w:br/>
        <w:t>полняют приседы, танцуя, как</w:t>
        <w:br/>
        <w:t>дикари вокруг костра. Такие</w:t>
        <w:br/>
        <w:t>занятия лучше проводить в груп-</w:t>
        <w:br/>
        <w:t xml:space="preserve">пе с несколькими детьми. 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8419" w:h="11906"/>
      <w:pgMar w:left="851" w:right="851" w:gutter="0" w:header="397" w:top="851" w:footer="567" w:bottom="851"/>
      <w:pgNumType w:fmt="decimal"/>
      <w:cols w:num="2" w:space="284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8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hanging="0"/>
      <w:rPr>
        <w:b/>
        <w:b/>
        <w:bCs/>
        <w:i/>
        <w:i/>
        <w:iCs/>
      </w:rPr>
    </w:pPr>
    <w:r>
      <w:rPr>
        <w:b/>
        <w:bCs/>
        <w:i/>
        <w:iCs/>
      </w:rPr>
      <w:t>А. Н. Стрельникова «Парадоксальная дыхательная гимнастик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стиль"/>
    <w:basedOn w:val="Normal"/>
    <w:qFormat/>
    <w:pPr>
      <w:ind w:firstLine="720"/>
      <w:jc w:val="both"/>
    </w:pPr>
    <w:rPr>
      <w:sz w:val="24"/>
    </w:rPr>
  </w:style>
  <w:style w:type="paragraph" w:styleId="Style16">
    <w:name w:val="Маркированный список"/>
    <w:basedOn w:val="Normal"/>
    <w:qFormat/>
    <w:pPr>
      <w:widowControl w:val="false"/>
      <w:numPr>
        <w:ilvl w:val="0"/>
        <w:numId w:val="10"/>
      </w:numPr>
      <w:autoSpaceDE w:val="false"/>
      <w:spacing w:lineRule="auto" w:line="259"/>
      <w:jc w:val="both"/>
    </w:pPr>
    <w:rPr/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8"/>
      </w:numPr>
      <w:autoSpaceDE w:val="false"/>
      <w:spacing w:lineRule="auto" w:line="259"/>
      <w:jc w:val="both"/>
    </w:pPr>
    <w:rPr/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7"/>
      </w:numPr>
      <w:autoSpaceDE w:val="false"/>
      <w:spacing w:lineRule="auto" w:line="259"/>
      <w:jc w:val="both"/>
    </w:pPr>
    <w:rPr/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6"/>
      </w:numPr>
      <w:autoSpaceDE w:val="false"/>
      <w:spacing w:lineRule="auto" w:line="259"/>
      <w:jc w:val="both"/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5"/>
      </w:numPr>
      <w:autoSpaceDE w:val="false"/>
      <w:spacing w:lineRule="auto" w:line="259"/>
      <w:jc w:val="both"/>
    </w:pPr>
    <w:rPr/>
  </w:style>
  <w:style w:type="paragraph" w:styleId="Style17">
    <w:name w:val="Нумерованный список"/>
    <w:basedOn w:val="Normal"/>
    <w:qFormat/>
    <w:pPr>
      <w:widowControl w:val="false"/>
      <w:numPr>
        <w:ilvl w:val="0"/>
        <w:numId w:val="9"/>
      </w:numPr>
      <w:autoSpaceDE w:val="false"/>
      <w:spacing w:lineRule="auto" w:line="259"/>
      <w:jc w:val="both"/>
    </w:pPr>
    <w:rPr/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4"/>
      </w:numPr>
      <w:autoSpaceDE w:val="false"/>
      <w:spacing w:lineRule="auto" w:line="259"/>
      <w:jc w:val="both"/>
    </w:pPr>
    <w:rPr/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3"/>
      </w:numPr>
      <w:autoSpaceDE w:val="false"/>
      <w:spacing w:lineRule="auto" w:line="259"/>
      <w:jc w:val="both"/>
    </w:pPr>
    <w:rPr/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2"/>
      </w:numPr>
      <w:autoSpaceDE w:val="false"/>
      <w:spacing w:lineRule="auto" w:line="259"/>
      <w:jc w:val="both"/>
    </w:pPr>
    <w:rPr/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1"/>
      </w:numPr>
      <w:autoSpaceDE w:val="false"/>
      <w:spacing w:lineRule="auto" w:line="259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18" w:before="160" w:after="0"/>
      <w:ind w:firstLine="284"/>
      <w:jc w:val="both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59"/>
      <w:ind w:firstLine="3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59"/>
      <w:ind w:firstLine="3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8:04:00Z</dcterms:created>
  <dc:creator>Стрекнёв А.Г.</dc:creator>
  <dc:description/>
  <dc:language>en-US</dc:language>
  <cp:lastModifiedBy>Стрекнёв А.Г.</cp:lastModifiedBy>
  <dcterms:modified xsi:type="dcterms:W3CDTF">2000-12-06T18:21:00Z</dcterms:modified>
  <cp:revision>2</cp:revision>
  <dc:subject/>
  <dc:title/>
</cp:coreProperties>
</file>