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0" w:after="0"/>
        <w:jc w:val="center"/>
        <w:rPr/>
      </w:pPr>
      <w:r>
        <w:rPr/>
        <w:t>Л.Каганов</w:t>
        <w:br/>
        <w:t>МЕДИТАЦИЯ - КЛЮЧ К СЕБЕ</w:t>
      </w:r>
    </w:p>
    <w:p>
      <w:pPr>
        <w:pStyle w:val="Heading2"/>
        <w:spacing w:before="0" w:after="0"/>
        <w:jc w:val="center"/>
        <w:rPr/>
      </w:pPr>
      <w:r>
        <w:rPr/>
      </w:r>
    </w:p>
    <w:p>
      <w:pPr>
        <w:pStyle w:val="Heading3"/>
        <w:spacing w:before="0" w:after="0"/>
        <w:jc w:val="center"/>
        <w:rPr/>
      </w:pPr>
      <w:r>
        <w:rPr/>
        <w:t xml:space="preserve">ОБЩАЯ ЧАСТЬ </w:t>
      </w:r>
    </w:p>
    <w:p>
      <w:pPr>
        <w:pStyle w:val="Book"/>
        <w:spacing w:before="0" w:after="0"/>
        <w:ind w:left="0" w:right="0" w:firstLine="480"/>
        <w:rPr/>
      </w:pPr>
      <w:r>
        <w:rPr/>
        <w:t>Состояние, достигаемое в результате медитации, иногда называют «четвертым состоянием», подчеркивая тем самым, что это и не бодрствование, и не быстрый (со сновидениями) или медленный (спокойный) сон.</w:t>
      </w:r>
    </w:p>
    <w:p>
      <w:pPr>
        <w:pStyle w:val="Book"/>
        <w:spacing w:before="0" w:after="0"/>
        <w:ind w:left="0" w:right="0" w:firstLine="480"/>
        <w:rPr/>
      </w:pPr>
      <w:r>
        <w:rPr/>
        <w:t>Медитационные упражнения многочисленны и разнообразны. Большинство из них требует от занимающихся пребывания в неподвижной позе, но есть и такие, которые в большей или меньшей степени включают движения. В одном случае занимающийся пристально рассматривает какой-нибудь предмет, в другом же — закрывает глаза и раз за разом повторяет определенные звуки, в третьем — бывает полностью поглощен наблюдением за собственным дыханием, в четвертом — прислушивается к шуму ветра в ветвях деревьев, в пятом — пытается найти ответ на головоломный вопрос, и так далее.</w:t>
      </w:r>
    </w:p>
    <w:p>
      <w:pPr>
        <w:pStyle w:val="Book"/>
        <w:spacing w:before="0" w:after="0"/>
        <w:ind w:left="0" w:right="0" w:firstLine="480"/>
        <w:rPr/>
      </w:pPr>
      <w:r>
        <w:rPr/>
        <w:t>Что же общего между этими столь различными приемами?</w:t>
      </w:r>
    </w:p>
    <w:p>
      <w:pPr>
        <w:pStyle w:val="Book"/>
        <w:spacing w:before="0" w:after="0"/>
        <w:ind w:left="0" w:right="0" w:firstLine="480"/>
        <w:rPr/>
      </w:pPr>
      <w:r>
        <w:rPr/>
        <w:t>Прежде чем ответить на поставленный вопрос, следует попытаться дать определение медитации: это метод саморегуляции, основывающийся на управлении вниманием для изменения психических процессов с конечной целью улучшения самочувствия и здоровья, расширения сознания, развития личности.</w:t>
      </w:r>
    </w:p>
    <w:p>
      <w:pPr>
        <w:pStyle w:val="Book"/>
        <w:spacing w:before="0" w:after="0"/>
        <w:ind w:left="0" w:right="0" w:firstLine="480"/>
        <w:rPr/>
      </w:pPr>
      <w:r>
        <w:rPr/>
        <w:t>Предложенное определение позволяет отличать медитацию от других методов саморегуляции: самогипноза, самовнушения, самоприкасаний. Иногда медитацию отождествляют с самогипнозом. Это неверно, хотя техника выполнения в обоих случаях имеет много общего, но для гипноза характерно сомнамбулическое состояние — полная потеря памяти о том, что было пережито. При медитации же память сохраняется.</w:t>
      </w:r>
    </w:p>
    <w:p>
      <w:pPr>
        <w:pStyle w:val="Book"/>
        <w:spacing w:before="0" w:after="0"/>
        <w:ind w:left="0" w:right="0" w:firstLine="480"/>
        <w:rPr/>
      </w:pPr>
      <w:r>
        <w:rPr/>
        <w:t>Приняв, что в основе медитации лежит управление вниманием, мы сможем понять, почему этим термином — медитация — охватывается такой широкий круг не похожих, казалось бы, друг на друга упражнений.</w:t>
      </w:r>
    </w:p>
    <w:p>
      <w:pPr>
        <w:pStyle w:val="Book"/>
        <w:spacing w:before="0" w:after="0"/>
        <w:ind w:left="0" w:right="0" w:firstLine="480"/>
        <w:rPr/>
      </w:pPr>
      <w:r>
        <w:rPr/>
        <w:t>В основе многих упражнений в йоге и дзэне лежит концентрация внимания на каком-нибудь одном объекте или процессе. Это может быть наблюдение за собственным дыханием, рассматривание различных предметов, изображений, рисунков движения, многократное повторение вслух или про себя слов или звукосочетаний.</w:t>
      </w:r>
    </w:p>
    <w:p>
      <w:pPr>
        <w:pStyle w:val="Book"/>
        <w:spacing w:before="0" w:after="0"/>
        <w:ind w:left="0" w:right="0" w:firstLine="480"/>
        <w:rPr/>
      </w:pPr>
      <w:r>
        <w:rPr/>
        <w:t>Во всех этих ситуациях внимание на протяжении сеанса медитации бывает направлено на единственный, неменяющийся источник стимуляции — предмет, звук, процесс.</w:t>
      </w:r>
    </w:p>
    <w:p>
      <w:pPr>
        <w:pStyle w:val="Book"/>
        <w:spacing w:before="0" w:after="0"/>
        <w:ind w:left="0" w:right="0" w:firstLine="480"/>
        <w:rPr/>
      </w:pPr>
      <w:r>
        <w:rPr/>
        <w:t>Таков первый тип медитационных упражнений, предусматривающий прекращение на определенный период времени обработки всей поступающей в сознание информации, за исключением заранее выбранной, на которой и концентрируется все внимание. Такую стратегию медитации называют «концентративной», или же сосредоточением.</w:t>
      </w:r>
    </w:p>
    <w:p>
      <w:pPr>
        <w:pStyle w:val="Book"/>
        <w:spacing w:before="0" w:after="0"/>
        <w:ind w:left="0" w:right="0" w:firstLine="480"/>
        <w:rPr/>
      </w:pPr>
      <w:r>
        <w:rPr/>
        <w:t>Ей диаметрально противоположна, на первый взгляд, другая стратегия, используемая в одной из школ дзэна и получившая название «шикан-таза», что в переводе с японского означает «просто сидеть». Здесь сидящий в позе для медитации старается охватить своим вниманием, воспринять все без исключения испытываемые ощущения. Вторую стратегию медитации называют «рецептивной», от слова «рецепция» — восприятие. При использовании второй стратегии сознание медитирующего лишено поддержки в виде подсчета дыхания, изображения и так далее, а потому легко может отвлечься, начать блуждать, возвращаться к прошлому, забегать в будущее. Поэтому здесь задача, стоящая перед вниманием, особенно сложна. Оно должно быть устойчивым, неподвижным, словно скала, но в то же время чутким, гибким, готовым уловить любую деталь происходящего, каждый нюанс. Так что «шикан-таза» представляет собой, в сущности, высшую форму сосредоточения, исключающую как напряженность, так и, разумеется, всякую несобранность, вялость. Обращение ко второй стратегии медитации рекомендуется только после того, как занимающийся овладеет методами первой группы, например, концентрацией внимания на дыхании.</w:t>
      </w:r>
    </w:p>
    <w:p>
      <w:pPr>
        <w:pStyle w:val="Book"/>
        <w:spacing w:before="0" w:after="0"/>
        <w:ind w:left="0" w:right="0" w:firstLine="480"/>
        <w:rPr/>
      </w:pPr>
      <w:r>
        <w:rPr/>
        <w:t>Именно такого рода сосредоточение, как в «шикан-таза», необходимо, в частности, в разного рода боевых искусствах. Медитация является неотъемлемой частью подготовки в каратэ, айкидо и других единоборствах. Лицом к лицу с противником вы постоянно должны быть бдительным, решительным, готовым к действию. Достаточно ослабить внимание хотя бы на мгновение, как вы сразу окажетесь пораженным. В «шикан-таза» колоссальная концентрация внимания ведет к тому, что после 20—30 минут медитации занимающийся покрывается потом, даже если в помещении прохладно.</w:t>
      </w:r>
    </w:p>
    <w:p>
      <w:pPr>
        <w:pStyle w:val="Book"/>
        <w:spacing w:before="0" w:after="0"/>
        <w:ind w:left="0" w:right="0" w:firstLine="480"/>
        <w:rPr/>
      </w:pPr>
      <w:r>
        <w:rPr/>
        <w:t>В большинстве школ медитации используются обе стратегии — «концентративная» и «рецептивная», а также их сочетание, когда внимание медитирующего переключается с определенных обьектов или процессов на чуткое, ничем не ограниченное восприятие всего происходящего.</w:t>
      </w:r>
    </w:p>
    <w:p>
      <w:pPr>
        <w:pStyle w:val="Book"/>
        <w:spacing w:before="0" w:after="0"/>
        <w:ind w:left="0" w:right="0" w:firstLine="480"/>
        <w:rPr/>
      </w:pPr>
      <w:r>
        <w:rPr/>
        <w:t>На вопрос: «Сколько времени вы затрачиваете на медитацию?» некоторые люди отвечают: «Тридцать минут утром на упражнения и десять—двенадцать часов в остальное время дня». Медитация в повседневной жизни заключается во внимательном отношении ко всему, чем вы занимаетесь, будь то работа, свободное время, общение. Вы должны полностью осознавать, что вы делаете в каждый момент. Говоря другими словами, вы должны жить в настоящем времени. Это не значит, что вам следует совершенно пренебречь прошлым или будущим. О них следует думать в их связи с настоящим моментом, с сегодняшней действительностью, когда такая связь существует. Но часто люди, занимаясь чем-либо, в своих мыслях бывают где-то далеко от «здесь» и «теперь», думают о разных своих проблемах и заботах, размышляют о будущем. Они таким образом живут не в настоящем времени, а следовательно, не могут жить полной жизнью, получать от нее удовлетворение, хорошо выполнять работу, которую делают. Понятно, что они не могут целиком сосредоточиться на том, чем занимаются. Результатом этого бывает не деятельность, а только ее видимость.</w:t>
      </w:r>
    </w:p>
    <w:p>
      <w:pPr>
        <w:pStyle w:val="Book"/>
        <w:spacing w:before="0" w:after="0"/>
        <w:ind w:left="0" w:right="0" w:firstLine="480"/>
        <w:rPr/>
      </w:pPr>
      <w:r>
        <w:rPr/>
        <w:t>В одной из старинных книг говорится: «Подметальщик улиц должен считать свою работу по уборке отправным пунктом медитации. Каждая деятельность одинаково хороша в качестве основы для медитации».</w:t>
      </w:r>
    </w:p>
    <w:p>
      <w:pPr>
        <w:pStyle w:val="Book"/>
        <w:spacing w:before="0" w:after="0"/>
        <w:ind w:left="0" w:right="0" w:firstLine="480"/>
        <w:rPr/>
      </w:pPr>
      <w:r>
        <w:rPr/>
        <w:t>В ходе занятий медитацией вы научитесь определенное время концентрировать свое внимание на одном предмете или процессе, избегая при этом критического, или оценочного, отношения. Это важно для улучшения самоорганизации, повышения собранности. Возрастает ваша способность ставить перед собой цели и добиваться их. По мере того, как навык концентрации внимания на чем-то одном будет распространяться на другие области вашей жизни, вы обнаружите, что становитесь способны распознавать те привычные схемы восприятия, мысли и чувства, которые прежде оказывали громадное влияние на вашу жизнь, оставаясь в то же время вне пределов досягаемости вашего сознания.</w:t>
      </w:r>
    </w:p>
    <w:p>
      <w:pPr>
        <w:pStyle w:val="Book"/>
        <w:spacing w:before="0" w:after="0"/>
        <w:ind w:left="0" w:right="0" w:firstLine="480"/>
        <w:rPr/>
      </w:pPr>
      <w:r>
        <w:rPr/>
        <w:t>Медитация сможет также помочь в решении различных проблем. Состояние расслабления, наступающее в ходе медитации, будет способствовать регуляции различных физиологических процессов в организме и достижению душевного равновесия. Вместе с тем вы полнее сможете ощутить свою связь с природой, с другими людьми. Каждому из нас знакомы особые светлые состояния души, вызванные сосновым ли бором в закатных лучах солнца, улыбкой ли ребенка, делающего первые шаги, или пришедшей вдруг любовью. Подобные состояния возникают и при медитации. Они помогают осознать нам связь малого с великим, мимолетного с вечным, себя самого с чем-то неизмеримо большим. Нужно лишь научиться систематически и эффективно использовать простой и естественный процесс, доступный каждому.</w:t>
      </w:r>
    </w:p>
    <w:p>
      <w:pPr>
        <w:pStyle w:val="Book"/>
        <w:spacing w:before="0" w:after="0"/>
        <w:ind w:left="0" w:right="0" w:firstLine="480"/>
        <w:rPr/>
      </w:pPr>
      <w:r>
        <w:rPr/>
        <w:t>Особые темы — медитация на музыке, лесе, поле, луге, цветке. Они не укладываются в рамки статьи, но я все же приведу слова М.М.Пришвина: «Я один. Я слышу, как бьется мой пульс. Я вижу, как я тихо качаюсь от его ударов. Я слышу дыхание лилового колокольчика. Я его люблю. Он связан со мной. И через любовь мою к цветку я связан со всем великим миром».</w:t>
      </w:r>
    </w:p>
    <w:p>
      <w:pPr>
        <w:pStyle w:val="Book"/>
        <w:spacing w:before="0" w:after="0"/>
        <w:ind w:left="0" w:right="0" w:firstLine="480"/>
        <w:rPr/>
      </w:pPr>
      <w:r>
        <w:rPr/>
        <w:t>Религиозные люди молятся перед едой, благодарят Бога за пищу. Но и атеисту, прежде чем начать жевать и глотать, неплохо было бы минуту-другую поразмышлять о солнце, дожде и земле, которые в его пище, о людях, которые растили и готовили ее, о том, как и чем он заработал и заслужил эту пищу, о том, что с этой пищей войдет в него жизнь, о том, что эта пища даст ему силы идти по выбранному пути.</w:t>
      </w:r>
    </w:p>
    <w:p>
      <w:pPr>
        <w:pStyle w:val="Book"/>
        <w:spacing w:before="0" w:after="0"/>
        <w:ind w:left="0" w:right="0" w:firstLine="480"/>
        <w:rPr/>
      </w:pPr>
      <w:r>
        <w:rPr/>
        <w:t>Забрав вечером ребенка из детского сада, усталая и голодная, вы спешите домой. Вас раздражает медлительность ребенка. «Быстрее, быстрее», — тянете вы его за руку. Надо еще успеть сделать столько дел. И в спешке вы не замечаете настоящего чуда: маленькой теплой ручонки в своей руке. Подумайте о том, что вас связывает. Жизнь проходит быстро, наше бессмертие только в наших детях. Подумайте об этом, и вы ощутите в своей руке вечность.</w:t>
      </w:r>
    </w:p>
    <w:p>
      <w:pPr>
        <w:pStyle w:val="Book"/>
        <w:spacing w:before="0" w:after="0"/>
        <w:ind w:left="0" w:right="0" w:firstLine="480"/>
        <w:rPr/>
      </w:pPr>
      <w:r>
        <w:rPr/>
        <w:t>Опыт, полученный в медитации, помогает лучше понимать других людей. Общаясь с человеком, мы часто видим не его, а ту или иную категорию людей, которую он, по нашему мнению, представляет: «толстяк», «баба», «бюрократ», «нерусский». Бесстрастная позиция наблюдателя, непринужденный подход, какому учит медитация, необходим, чтобы освободиться от клише и увидеть человека таким, какой он есть: уникальным, неповторимым. Откажитесь от попыток анализировать его, искать какие-то скрытые мотивы. Разглядите в нем просто человека. В разговоре, а это лучший способ познания, внутренняя позиция собеседников пусть будет такой же, что и в медитации: ненапряженность, отказ от категорических оценок. Ты интересен мне. Я буду откровенен с тобой, но навязывать своего мнения не стану. Молчание — элемент медитации. И в нашем разговоре главное, может быть, не слова, а молчание, умение слушать. Как часто в диалоге мы внимаем только самому себе! Упиваемся своим остроумием и красноречием. Важно услышать не только то, что собеседник старается облечь в слова, но и то, что остается несказанным. Порой это и есть главное.</w:t>
      </w:r>
    </w:p>
    <w:p>
      <w:pPr>
        <w:pStyle w:val="Book"/>
        <w:spacing w:before="0" w:after="0"/>
        <w:ind w:left="0" w:right="0" w:firstLine="480"/>
        <w:rPr/>
      </w:pPr>
      <w:r>
        <w:rPr/>
        <w:t>В различных странах мира, в первую очередь в США, Японии, Индии, ФРГ, ЧССР, были проведены научные исследования медитации. На основании изучения отчетов медитирующих, опроса их родных и близких, а также определенных психологических тестов исследователи единодушно пришли к выводу, что занятия в группах медитации вели к изменениям, которые включали улучшение психического здоровья, благоприятные сдвиги в личностных характеристиках, повышение способности к самореализации.</w:t>
      </w:r>
    </w:p>
    <w:p>
      <w:pPr>
        <w:pStyle w:val="Book"/>
        <w:spacing w:before="0" w:after="0"/>
        <w:ind w:left="0" w:right="0" w:firstLine="480"/>
        <w:rPr/>
      </w:pPr>
      <w:r>
        <w:rPr/>
        <w:t>Медитация, как можно считать, вызывает изменения на всех уровнях функционирования человека, от психологического до молекулярного, причем реакции, наступающие на одном уровне, могут выполнять роль пусковых механизмов на других. Психологические изменения переплетаются с физиологическими и химическими, обусловливая друг друга по принципу обратной связи.</w:t>
      </w:r>
    </w:p>
    <w:p>
      <w:pPr>
        <w:pStyle w:val="Book"/>
        <w:spacing w:before="0" w:after="0"/>
        <w:ind w:left="0" w:right="0" w:firstLine="480"/>
        <w:rPr/>
      </w:pPr>
      <w:r>
        <w:rPr/>
        <w:t>На психологическом уровне отмечается расслабление, повышение готовности реагировать, расширение сознания, избавление от привычных схем поведения, овладение умением осуществлять самоконтроль, создание условий для психологического развития.</w:t>
      </w:r>
    </w:p>
    <w:p>
      <w:pPr>
        <w:pStyle w:val="Book"/>
        <w:spacing w:before="0" w:after="0"/>
        <w:ind w:left="0" w:right="0" w:firstLine="480"/>
        <w:rPr/>
      </w:pPr>
      <w:r>
        <w:rPr/>
        <w:t>Изменения на химическом уровне пока изучены мало, но отмечается благоприятное для здоровья уменьшение в крови и тканях содержания молочной кислоты.</w:t>
      </w:r>
    </w:p>
    <w:p>
      <w:pPr>
        <w:pStyle w:val="Book"/>
        <w:spacing w:before="0" w:after="0"/>
        <w:ind w:left="0" w:right="0" w:firstLine="480"/>
        <w:rPr/>
      </w:pPr>
      <w:r>
        <w:rPr/>
        <w:t>На физиологическом уровне наступает уменьшение возбудимости, а главное, устраняется характерная для обычных состояний доминация одного из полушарий головного мозга. Исследователи сходятся во мнении, что это один из основных механизмов медитации, и мы уделим ему побольше внимания.</w:t>
      </w:r>
    </w:p>
    <w:p>
      <w:pPr>
        <w:pStyle w:val="Book"/>
        <w:spacing w:before="0" w:after="0"/>
        <w:ind w:left="0" w:right="0" w:firstLine="480"/>
        <w:rPr/>
      </w:pPr>
      <w:r>
        <w:rPr/>
        <w:t>Древние восточные учения, а позже проницательные писатели, философы и психологи отмечали двусторонний характер человеческой психики. Они видели различие между интуицией и рассуждением, воображением и анализом, подсознанием и сознанием, вдохновением и трудом.</w:t>
      </w:r>
    </w:p>
    <w:p>
      <w:pPr>
        <w:pStyle w:val="Book"/>
        <w:spacing w:before="0" w:after="0"/>
        <w:ind w:left="0" w:right="0" w:firstLine="480"/>
        <w:rPr/>
      </w:pPr>
      <w:r>
        <w:rPr/>
        <w:t>Академик И.П.Павлов пришел к делению людей на художественный и мыслительный типы: «Жизнь отчетливо указывает на две категории людей: художников и мыслителей. Между ними резкая разница. Одни — художники во всех родах: писатели, музыканты, живописцы и т.д. — захватывают действительность целиком, сплошь, сполна, живую действительность без всякого дробления. Другие — мыслители — именно дробят ее и тем самым как бы умерщвляют ее, делая из нее какой-то временный скелет, затем только постепенно как бы снова собирают ее части и стараются их таким образом оживить, что вполне им все-таки так и не удается».</w:t>
      </w:r>
    </w:p>
    <w:p>
      <w:pPr>
        <w:pStyle w:val="Book"/>
        <w:spacing w:before="0" w:after="0"/>
        <w:ind w:left="0" w:right="0" w:firstLine="480"/>
        <w:rPr/>
      </w:pPr>
      <w:r>
        <w:rPr/>
        <w:t>Исследования головного мозга, осуществленные за последние два десятилетия, приближают нас к научному пониманию явлений, на которые обратили внимание и древние учителя Востока, и великий физиолог. Оказалось, что полушария головного мозга специализированы: каждое из них дает особый вид знания. В ведении левого полушария находятся такие виды деятельности, как речь, чтение, письмо, счет, решение задач, требующих применения логики. Левое полушарие ведает рациональным, аналитическим мышлением. Правое же полушарие имеет прямое отношение к образному, синтетическому, «целостному» восприятию действительности без ее дробления.</w:t>
      </w:r>
    </w:p>
    <w:p>
      <w:pPr>
        <w:pStyle w:val="Book"/>
        <w:spacing w:before="0" w:after="0"/>
        <w:ind w:left="0" w:right="0" w:firstLine="480"/>
        <w:rPr/>
      </w:pPr>
      <w:r>
        <w:rPr/>
        <w:t>Полушария мозга соединяются мозолистым телом — пластом нервных волокон. Оно делает возможной коммуникацию между полушариями со скоростью, измеряемой тысячами импульсов в минуту, но, когда решение стоящей перед мозгом задачи более эффективно может быть осуществлено одним из полушарий, связь прерывается.</w:t>
      </w:r>
    </w:p>
    <w:p>
      <w:pPr>
        <w:pStyle w:val="Book"/>
        <w:spacing w:before="0" w:after="0"/>
        <w:ind w:left="0" w:right="0" w:firstLine="480"/>
        <w:rPr/>
      </w:pPr>
      <w:r>
        <w:rPr/>
        <w:t xml:space="preserve">Доминация того или иного полушария определенным образом ориентирует человека, определяет направленность его устремлений. Различия можно выразить так: </w:t>
      </w:r>
    </w:p>
    <w:p>
      <w:pPr>
        <w:pStyle w:val="Normal"/>
        <w:numPr>
          <w:ilvl w:val="0"/>
          <w:numId w:val="5"/>
        </w:numPr>
        <w:jc w:val="both"/>
        <w:rPr/>
      </w:pPr>
      <w:r>
        <w:rPr/>
        <w:t>доминация левого полушария стимулирует стремление к надежному, известному, проверенному, желание, избежать новою, замкнутость, скованность, жесткость, упрямство, буквальность, неподвижное «я»;</w:t>
      </w:r>
    </w:p>
    <w:p>
      <w:pPr>
        <w:pStyle w:val="Normal"/>
        <w:numPr>
          <w:ilvl w:val="0"/>
          <w:numId w:val="4"/>
        </w:numPr>
        <w:jc w:val="both"/>
        <w:rPr/>
      </w:pPr>
      <w:r>
        <w:rPr/>
        <w:t>доминация правого полушария — принятие неопределенного, желание исследовать новое, открытость, непринужденность, гибкость, уступчивость, метафоричность, меняющееся «я».</w:t>
      </w:r>
    </w:p>
    <w:p>
      <w:pPr>
        <w:pStyle w:val="Book"/>
        <w:spacing w:before="0" w:after="0"/>
        <w:ind w:left="0" w:right="0" w:firstLine="480"/>
        <w:rPr/>
      </w:pPr>
      <w:r>
        <w:rPr>
          <w:rStyle w:val="Emphasis"/>
        </w:rPr>
        <w:t>Я вспоминаю далекие школьные годы, урок, на котором преподавательница вызвала Тимошу — мечтательного, всегда погруженного в себя мальчика по прозвищу Иллюзия, и попросила дать определение бесконечности. Тимоша долго мялся, переминаясь с ноги на ногу, и наконец сказал: «Ну, это как коробка с мармеладом». Класс содрогнулся от взрыва хохота. Тимоша попытался что-то объяснить, но дикий рев заглушил его слова. Смеялась и учительница. Когда мы немного успокоились, она задала все тот же вопрос отличнику Кокушу. Тот без запинки повторил написанное в учебнике: «Бесконечность есть ничем не ограниченное пространство, время или качество». Учительница одобрительно кивнула. На перемене мы, конечно, принялись донимать Тимошу насмешками. «Как же вы не понимаете? — отбивался он. — Ведь на коробке изображен человек, который держит в руках такую же коробку, а на той коробке — тоже человек с коробкой. И на той коробке — тоже...» Мы смеялись: «Эх ты, Иллюзия». А вот сейчас я понимаю: прав был Тимоша. Он, «правополушарный», сумел представить бесконечность по-своему, отличник же всего лишь вызубрил определение.</w:t>
      </w:r>
    </w:p>
    <w:p>
      <w:pPr>
        <w:pStyle w:val="Book"/>
        <w:spacing w:before="0" w:after="0"/>
        <w:ind w:left="0" w:right="0" w:firstLine="480"/>
        <w:rPr/>
      </w:pPr>
      <w:r>
        <w:rPr/>
        <w:t>А вот противоположный пример, пример только «левостороннего» мышления. Психологи исследовали способности человека с поврежденным правым полушарием головного мозга Оказалось, что речь его, в общем нормальная, имела две особенности: он мог отвечать лишь на вопросы, предполагавшие буквальное понимание, и говорил лишенным выражения «компьютерным голосом». Когда его попросили объяснить значение пословицы «У семи нянек дитя без глаза», он мог сказать лишь: «Это значит, что если нянек, присматривающих за ребенком, много, то ребенок может остаться без глаза». Любой человек с нормальным интеллектом и правильно функционирующим правым полушарием слегка задумается и объяснит, что пословица может иметь отношение к воспитанию ребенка, дрессировке собаки, проектированию здания, созданию произведения искусства и т. д.</w:t>
      </w:r>
    </w:p>
    <w:p>
      <w:pPr>
        <w:pStyle w:val="Book"/>
        <w:spacing w:before="0" w:after="0"/>
        <w:ind w:left="0" w:right="0" w:firstLine="480"/>
        <w:rPr/>
      </w:pPr>
      <w:r>
        <w:rPr/>
        <w:t>В жизни функции двух полушарий дополняют друг друга. Правое имеет преимущество в сфере неизвестного, нового, парадоксального, неопределенного, нешаблонного. Левое упорядочивает и систематизирует опыт, позволяет избежать хаоса и неразберихи.</w:t>
      </w:r>
    </w:p>
    <w:p>
      <w:pPr>
        <w:pStyle w:val="Book"/>
        <w:spacing w:before="0" w:after="0"/>
        <w:ind w:left="0" w:right="0" w:firstLine="480"/>
        <w:rPr/>
      </w:pPr>
      <w:r>
        <w:rPr/>
        <w:t>У детей преобладает целостное, с участием обоих полушарий восприятие, но к 9— 12 годам в ходе полового созревания мозолистое тело начинает в определенных ситуациях изолировать полушария друг от друга. Большинство школьных предметов требует логического мышления, левое полушарие становится доминирующим. Правое же обычно не получает достаточных стимулов для развития, и дети — природный бегуны, поэты, художники — с возрастом утрачивают свой дар. Исключение составляют лишь те, кто от природы исключительно способен или поддерживает талант упражнениями. Да, увеличиваются наши интеллектуальные способности, но, сталкиваясь в окружении и в самом себе с тем, что трудно понять умом и нельзя объяснить логикой, мы игнорируем неясное, загоняем его в подсознание, отказываясь тем самым от важных источников информации. В результате часто принимаем далеко не лучшие, вынужденные решения, функционируем хуже и как личности, и как организмы.</w:t>
      </w:r>
    </w:p>
    <w:p>
      <w:pPr>
        <w:pStyle w:val="Book"/>
        <w:spacing w:before="0" w:after="0"/>
        <w:ind w:left="0" w:right="0" w:firstLine="480"/>
        <w:rPr/>
      </w:pPr>
      <w:r>
        <w:rPr/>
        <w:t>Уникальная особенность медитации заключается в том, что при ней уравновешивается деятельность полушарий. Ученые, изучавшие электрические явления (альфа-ритм) в коре головного мозга испытуемых, обнаружили, что в ходе медитационных упражнений активность обоих полушарий была одинаковой. Этим и объясняют исследователи, в частности проф. Д. Эберт из ГДР, изменения состояния медитирующих. Надо думать, что дальнейшие исследования прольют свет на малоизученный пока феномен, на механизмы взаимодействия сознания и подсознания, делающие медитацию столь эффективным методом саморегуляции.</w:t>
      </w:r>
    </w:p>
    <w:p>
      <w:pPr>
        <w:pStyle w:val="Book"/>
        <w:spacing w:before="0" w:after="0"/>
        <w:ind w:left="0" w:right="0" w:firstLine="480"/>
        <w:rPr/>
      </w:pPr>
      <w:r>
        <w:rPr/>
        <w:t>Процесс медитации включает три стадии: расслабление, сосредоточение, собственно медитационное состояние. Рассмотрим три стадии по порядку.</w:t>
      </w:r>
    </w:p>
    <w:p>
      <w:pPr>
        <w:pStyle w:val="Book"/>
        <w:spacing w:before="0" w:after="0"/>
        <w:ind w:left="0" w:right="0" w:firstLine="480"/>
        <w:rPr/>
      </w:pPr>
      <w:r>
        <w:rPr>
          <w:rStyle w:val="Emphasis"/>
        </w:rPr>
        <w:t>Расслабление.</w:t>
      </w:r>
      <w:r>
        <w:rPr/>
        <w:t xml:space="preserve"> Устранение чрезмерного нервно-мышечного напряжения (релаксация) является условием начала медитации.</w:t>
      </w:r>
    </w:p>
    <w:p>
      <w:pPr>
        <w:pStyle w:val="Book"/>
        <w:spacing w:before="0" w:after="0"/>
        <w:ind w:left="0" w:right="0" w:firstLine="480"/>
        <w:rPr/>
      </w:pPr>
      <w:r>
        <w:rPr/>
        <w:t>Чтобы облегчить расслабление и сосредоточение, медитировать следует в спокойном месте, обеспечивающем изоляцию от шума, яркого света и прочих внешних раздражителей. Это требование обязательно для начинающих, но когда человек овладеет искусством медитации, оно становится менее категоричным. Лучше всего медитировать, сидя на полу в позе, исключающей излишнее мышечное напряжение, но не лежа, поскольку это положение провоцирует засыпание. Наиболее распространены позы сидя со скрещенными ногами (руки на коленях) и сидя на пятках, когда колени сведены, носки держатся вместе, пятки слегка разведены, а ладони лежат на бедрах. В любом случае голова, шея и туловище должны находиться на прямой линии. Йоги медитируют в позе «лотоса». Можно заниматься медитацией и сидя в кресле или на стуле, но и здесь туловище следует держать прямо.</w:t>
      </w:r>
    </w:p>
    <w:p>
      <w:pPr>
        <w:pStyle w:val="Book"/>
        <w:spacing w:before="0" w:after="0"/>
        <w:ind w:left="0" w:right="0" w:firstLine="480"/>
        <w:rPr/>
      </w:pPr>
      <w:r>
        <w:rPr>
          <w:rStyle w:val="Emphasis"/>
        </w:rPr>
        <w:t>Сосредоточение.</w:t>
      </w:r>
      <w:r>
        <w:rPr/>
        <w:t xml:space="preserve"> Оказавшись в спокойном месте и приняв удобное, расслабленное положение, мы сократили число нервных импульсов, идущих к центральной нервной системе. Однако и в таких условиях левое полушарие головного мозга продолжает активно функционировать, и в начале каждого сеанса медитации в голову сами собой приходят различные мысли. Для успеха медитации следует, однако, активность прекратить или свести к минимуму.</w:t>
      </w:r>
    </w:p>
    <w:p>
      <w:pPr>
        <w:pStyle w:val="Book"/>
        <w:spacing w:before="0" w:after="0"/>
        <w:ind w:left="0" w:right="0" w:firstLine="480"/>
        <w:rPr/>
      </w:pPr>
      <w:r>
        <w:rPr/>
        <w:t>Чтобы отключиться от мыслей, необходимо создать нейтральный фокус внимания. Таким фокусом может стать дыхание медитирующего, вновь и вновь повторяемые им слова или сочетания звуков, геометрические фигуры, рисунки. В отдельном сеансе и в серии сеансов медитирующий использует, как правило, какой-нибудь один фокус внимания.</w:t>
      </w:r>
    </w:p>
    <w:p>
      <w:pPr>
        <w:pStyle w:val="Book"/>
        <w:spacing w:before="0" w:after="0"/>
        <w:ind w:left="0" w:right="0" w:firstLine="480"/>
        <w:rPr/>
      </w:pPr>
      <w:r>
        <w:rPr/>
        <w:t>Концентрация на выбранном объекте — дело для начинающего не простое: внимание неизбежно будет рассредоточиваться, появятся блуждающие мысли. Не следует бороться с ними, гнать их прочь. Важен принцип медитации — пассивность отношения, «пусть это произойдет само собой». Пусть мысли приходят и уходят, не старайтесь активно отделаться от них. Мягко вернитесь к объекту внимания, не заботясь о том, сколько раз приходится направлять сознание к выбранному объекту фиксации.</w:t>
      </w:r>
    </w:p>
    <w:p>
      <w:pPr>
        <w:pStyle w:val="Book"/>
        <w:spacing w:before="0" w:after="0"/>
        <w:ind w:left="0" w:right="0" w:firstLine="480"/>
        <w:rPr/>
      </w:pPr>
      <w:r>
        <w:rPr/>
        <w:t>Как мы уже говорили, существуют и другие способы медитации, например, концентрация внимания на движении. Медитирующий может последовательно касаться большими пальцами рук всех остальных пальцев, полностью концентрируясь на этой процедуре.</w:t>
      </w:r>
    </w:p>
    <w:p>
      <w:pPr>
        <w:pStyle w:val="Book"/>
        <w:spacing w:before="0" w:after="0"/>
        <w:ind w:left="0" w:right="0" w:firstLine="480"/>
        <w:rPr/>
      </w:pPr>
      <w:r>
        <w:rPr/>
        <w:t>В Риндзай-дээне (дзэн — одно из направлений буддизма) основным методом медитации является решение иррациональной загадки, размышление над алогичным вопросом (коаном). Пример коана: «Мы знаем звук хлопка двумя ладонями, но как звучит хлопок одной?» В тщетных попытках найти ответ левое полушарие терпит неудачу и, образно говоря, «капитулирует». Происходит то же, что и при полной концентрация внимания: доминация левого полушария прекращается</w:t>
      </w:r>
    </w:p>
    <w:p>
      <w:pPr>
        <w:pStyle w:val="Book"/>
        <w:spacing w:before="0" w:after="0"/>
        <w:ind w:left="0" w:right="0" w:firstLine="480"/>
        <w:rPr/>
      </w:pPr>
      <w:r>
        <w:rPr>
          <w:rStyle w:val="Emphasis"/>
        </w:rPr>
        <w:t>Медитационное состояние.</w:t>
      </w:r>
      <w:r>
        <w:rPr/>
        <w:t xml:space="preserve"> В дзэне перед медитирующим ставится задача: полностью сохраняя сознание, остановить всю умозрительную деятельность. Цель медитации в йоге — отказаться от иллюзий, оставить все попытки отождествления внешнего мира с имеющимися у нас моделями.</w:t>
      </w:r>
    </w:p>
    <w:p>
      <w:pPr>
        <w:pStyle w:val="Book"/>
        <w:spacing w:before="0" w:after="0"/>
        <w:ind w:left="0" w:right="0" w:firstLine="480"/>
        <w:rPr/>
      </w:pPr>
      <w:r>
        <w:rPr/>
        <w:t>Говоря другими словами, процесс медитации можно в определенной степени сравнить с отпуском. Возвращаясь к внешнему миру после кратковременной «отлучки», мы находим его «новым», «другим». Наше сознание избавляется от автоматизма, поднимается на более высокий уровень.</w:t>
      </w:r>
    </w:p>
    <w:p>
      <w:pPr>
        <w:pStyle w:val="Book"/>
        <w:spacing w:before="0" w:after="0"/>
        <w:ind w:left="0" w:right="0" w:firstLine="480"/>
        <w:rPr/>
      </w:pPr>
      <w:r>
        <w:rPr/>
        <w:t>Во время медитации занимающиеся порой испытывают сильные переживания, которые высвечивают их жизнь, заставляют взглянуть на нее по-новому, позволяют увидеть ее смысл, поставить перед собой новые цели и установить новые отношения не только с самим собой, но также с другими людьми, со своим окружением.</w:t>
      </w:r>
    </w:p>
    <w:p>
      <w:pPr>
        <w:pStyle w:val="Book"/>
        <w:spacing w:before="0" w:after="0"/>
        <w:ind w:left="0" w:right="0" w:firstLine="480"/>
        <w:rPr/>
      </w:pPr>
      <w:r>
        <w:rPr/>
        <w:t>В результате приходит понимание того, что наши представления часто бывают условны и если и не искажают действительность, то соответствуют ей лишь очень приблизи. тельно. Устраняется автоматизм сознания. Восприятие окружающего мира становится более глубоким, ясным. Освободившись от цензуры логики, мы освобождаем путь интуиции и иногда вдруг мгновенно получаем ответ на самые трудные вопросы. Мы пробиваемся к сокровенной глубине своего существования, открываем свое подлинное «я». Сознание проясняется, а ведь это и есть пробуждение.</w:t>
      </w:r>
    </w:p>
    <w:p>
      <w:pPr>
        <w:pStyle w:val="Book"/>
        <w:spacing w:before="0" w:after="0"/>
        <w:ind w:left="0" w:right="0" w:firstLine="480"/>
        <w:rPr/>
      </w:pPr>
      <w:r>
        <w:rPr/>
        <w:t>Иногда во время медитации возникают необыкновенно яркие зрительные образы, исключительно приятные переживания. Их описания занимающимися порождают опасения: не действует ли эта психотехника как некий одурманивающий препарат, вызывающий галлюцинации? Ничего общего здесь нет! Итогом применения наркотических средств неизбежно бывает потеря воли и в конечном итоге разрушение личности. Медитация же, расширяя сознание, укрепляет внутренний стержень человека. Он открывает в себе резервы силы, о которых раньше и не подозревал. Известны случаи, когда занятия медитацией избавляли от страшной болезни наркоманов, признанных наркологами неизлечимыми и утративших было всякую надежду. Успешно применяется медитация в борьбе с алкоголизмом и курением.</w:t>
      </w:r>
    </w:p>
    <w:p>
      <w:pPr>
        <w:pStyle w:val="Book"/>
        <w:spacing w:before="0" w:after="0"/>
        <w:ind w:left="0" w:right="0" w:firstLine="480"/>
        <w:rPr/>
      </w:pPr>
      <w:r>
        <w:rPr/>
        <w:t>Следует сказать, что состояния, подобные «пробуждению», наступают обычно у опытных медитирующих с продолжительным стажем занятий. Не каждый сеанс медитации приводит к потрясающим открытиям, но почти каждый, будучи проведен правильно, дает отдых нервной системе, заряжает ее энергией. Противоречивые желания, капризное настроение больше уже не терзают вашу душу, в ней мир и покой. И готовность к творческому решению задач, которые перед каждым из нас ставит жизнь.</w:t>
      </w:r>
    </w:p>
    <w:p>
      <w:pPr>
        <w:pStyle w:val="Book"/>
        <w:spacing w:before="0" w:after="0"/>
        <w:ind w:left="0" w:right="0" w:firstLine="480"/>
        <w:rPr/>
      </w:pPr>
      <w:r>
        <w:rPr/>
        <w:t>Основываясь на изучении кожно-гальванических реакций испытуемых, американский исследователь Д.Орме-Дженсон приходит к выводу, что в процессе медитации возрастает устойчивость вегетативной нервной системы. Этот благоприятный эффект сохраняется и после того, как, завершив сеанс медитации, человек переходит к обычной деятельности. Здесь одно из объяснений того, почему занятия медитацией помогают переносить стрессовые ситуации, избегать психо-соматических заболеваний, конфликтов в межличностных отношениях. Укрепление нервной системы ведет к более ясному восприятию, пониманию, активации мышления, повышению результативности в любом занятии.</w:t>
      </w:r>
    </w:p>
    <w:p>
      <w:pPr>
        <w:pStyle w:val="Book"/>
        <w:spacing w:before="0" w:after="0"/>
        <w:ind w:left="0" w:right="0" w:firstLine="480"/>
        <w:rPr/>
      </w:pPr>
      <w:r>
        <w:rPr/>
        <w:t>Особое место занимает медитация среди средств борьбы со стрессом. Стрессовые ситуации, которыми изобилует жизнь, вызывают в организме сложную цепь реакций, заканчивающихся выделением адреналина, получившего название «гормон стресса». Интересно, что какими бы ни были стрессоры — поломка автобуса, из-за которой мы опаздываем на работу, неприятный разговор с начальником, угроза со стороны хулигана, — реакции на них всегда бывают стереотипными: они подготавливают организм к физической активности, к сопротивлению, драке или бегству. Дело в том, что этот защитный механизм сложился у человека миллионы лет назад, когда стрессовые ситуации выступали чаще всего в виде опасности нападения врагов или необходимости догнать добычу, чтобы избежать голодной смерти.</w:t>
      </w:r>
    </w:p>
    <w:p>
      <w:pPr>
        <w:pStyle w:val="Book"/>
        <w:spacing w:before="0" w:after="0"/>
        <w:ind w:left="0" w:right="0" w:firstLine="480"/>
        <w:rPr/>
      </w:pPr>
      <w:r>
        <w:rPr/>
        <w:t>С тех пор окружение человека изменилось кардинально, а вот его биологическая природа — менее значительно. И на сегодняшнюю стрессовую ситуацию, которая редко когда может быть решена мышечной деятельностью, организм реагирует все по той же схеме «бей или беги». И ответом на реальные или воображаемые неприятности на работе ли, дома бывает значительное увеличение содержания в организме все того же адреналина, проявляющееся повышением пульса и кровяного давления, увеличением содержания в крови глюкозы и жиров, раздражительностью, агрессивностью и бессонницей. Возникает психофизическое напряжение, не находящее разрядки. Итогом могут стать болезни нервной системы, а затем и сердечно-сосудистые заболевания, стенокардия, язва желудка и другие.</w:t>
      </w:r>
    </w:p>
    <w:p>
      <w:pPr>
        <w:pStyle w:val="Book"/>
        <w:spacing w:before="0" w:after="0"/>
        <w:ind w:left="0" w:right="0" w:firstLine="480"/>
        <w:rPr/>
      </w:pPr>
      <w:r>
        <w:rPr/>
        <w:t>Но имеющий опыт медитации человек будет стоять подобно скале в бушующем вокруг него море страстей. Для решения возникающих проблем ему не понадобится мобилизовать механизмы отрицательных эмоций: ярости, гнева, негодования. Он будет спокоен в сложных ситуациях, черпая в этом спокойствии силу.</w:t>
      </w:r>
    </w:p>
    <w:p>
      <w:pPr>
        <w:pStyle w:val="Book"/>
        <w:spacing w:before="0" w:after="0"/>
        <w:ind w:left="0" w:right="0" w:firstLine="480"/>
        <w:rPr/>
      </w:pPr>
      <w:r>
        <w:rPr/>
        <w:t>Различные медикаментозные успокаивающие средства, к которым многие прибегают, вызывают нежелательный побочный эффект и порождают зависимость от препарата. В противоположность таблеткам медитация создает благоприятные психологические и физиологические условия для укрепления нервной системы. Преимущество медитации перед различными модификациями аутогенной тренировки в том, что она не только уменьшает напряженность, тревожность, но и расширяет сознание.</w:t>
      </w:r>
    </w:p>
    <w:p>
      <w:pPr>
        <w:pStyle w:val="Book"/>
        <w:spacing w:before="0" w:after="0"/>
        <w:ind w:left="0" w:right="0" w:firstLine="480"/>
        <w:rPr/>
      </w:pPr>
      <w:r>
        <w:rPr/>
        <w:t>Вот некоторые из признаний людей, занимавшихся медитацией от одного года до девяти лет.</w:t>
      </w:r>
    </w:p>
    <w:p>
      <w:pPr>
        <w:pStyle w:val="Book"/>
        <w:spacing w:before="0" w:after="0"/>
        <w:ind w:left="0" w:right="0" w:firstLine="480"/>
        <w:rPr/>
      </w:pPr>
      <w:r>
        <w:rPr>
          <w:rStyle w:val="StrongEmphasis"/>
          <w:i/>
          <w:iCs/>
        </w:rPr>
        <w:t>Е. М., аспирантка, 25 лет:</w:t>
      </w:r>
      <w:r>
        <w:rPr>
          <w:rStyle w:val="Emphasis"/>
        </w:rPr>
        <w:t>«Постоянно чувствовала себя в напряжении, принимала успокаивающие средства, выполняла аутогенную тренировку. Облегчение было непродолжительным. Хронически испытывала усталость. Медитацией стала заниматься год назад, постепенно почувствовала себя лучше. Избавилась от бессонницы. В некоторые, особенно суматошные дни все еще испытываю напряженность, но сейчас знаю, как с ней справляться. Медитация открыла передо мной новые горизонты. Я бы сказала, что изменилась не столько моя ситуация, сколько моя точка зрения на нее. Объясняю зто тем, что обрела внутренний покой».</w:t>
      </w:r>
    </w:p>
    <w:p>
      <w:pPr>
        <w:pStyle w:val="Book"/>
        <w:spacing w:before="0" w:after="0"/>
        <w:ind w:left="0" w:right="0" w:firstLine="480"/>
        <w:rPr/>
      </w:pPr>
      <w:r>
        <w:rPr>
          <w:rStyle w:val="StrongEmphasis"/>
          <w:i/>
          <w:iCs/>
        </w:rPr>
        <w:t>И. К., преподавательница, 34 года:</w:t>
      </w:r>
      <w:r>
        <w:rPr>
          <w:rStyle w:val="Emphasis"/>
        </w:rPr>
        <w:t xml:space="preserve"> «С тех пор как помню себя, жизнь была для меня сплошным мучением. Не раз думала о самоубийстве. Через шесть месяцев после начала занятий медитацией почувствовала себя лучше, чем когда-либо прежде. Работа в школе наладилась, общение с учащимися улучшилось. Занятия медитацией стали поворотным пунктом в моей жизни».</w:t>
      </w:r>
    </w:p>
    <w:p>
      <w:pPr>
        <w:pStyle w:val="Book"/>
        <w:spacing w:before="0" w:after="0"/>
        <w:ind w:left="0" w:right="0" w:firstLine="480"/>
        <w:rPr/>
      </w:pPr>
      <w:r>
        <w:rPr>
          <w:rStyle w:val="StrongEmphasis"/>
          <w:i/>
          <w:iCs/>
        </w:rPr>
        <w:t>А. Ф., художник, 44 года:</w:t>
      </w:r>
      <w:r>
        <w:rPr>
          <w:rStyle w:val="Emphasis"/>
        </w:rPr>
        <w:t xml:space="preserve"> «Я занимаюсь медитацией 9 лет. Когда человек начинает медитировать, его творческие возможности расширяются. Он постепенно избавляется от блокировок, препятствий, которые стоят на его пути к творчеству, мешают свободно проявить себя. Каждый человек обладает даром творчества: один что-то констатирует, у другого золотые руки, третий пишет, четвертый, как я, рисует. Но проявления творчества блокируются помехами в нервной системе. Медитационная психотехника устраняет эти препятствия».</w:t>
      </w:r>
    </w:p>
    <w:p>
      <w:pPr>
        <w:pStyle w:val="Book"/>
        <w:spacing w:before="0" w:after="0"/>
        <w:ind w:left="0" w:right="0" w:firstLine="480"/>
        <w:rPr/>
      </w:pPr>
      <w:r>
        <w:rPr>
          <w:rStyle w:val="StrongEmphasis"/>
          <w:i/>
          <w:iCs/>
        </w:rPr>
        <w:t>Л. Г, архитектор, 52 года:</w:t>
      </w:r>
      <w:r>
        <w:rPr>
          <w:rStyle w:val="Emphasis"/>
        </w:rPr>
        <w:t xml:space="preserve"> «Медитация оказала на меня сильное воздействие как в физическом, так и в психологическом плане. С тех пор как я занялся медитацией, жизнь как бы началась снова. Если в один из дней мне не удается провести медитацию, я замечаю это сразу же: работоспособность ухудшается. Достоинства медитации я вижу в том, что это, во-первых, простой метод, использовать который может каждый. Во-вторых, изживаются вредные привычки. В-третьих, человек делается более активным в повседневной жизни и оказывается способен принести больше пользы и радости окружающим».</w:t>
      </w:r>
    </w:p>
    <w:p>
      <w:pPr>
        <w:pStyle w:val="Book"/>
        <w:spacing w:before="0" w:after="0"/>
        <w:ind w:left="0" w:right="0" w:firstLine="480"/>
        <w:rPr/>
      </w:pPr>
      <w:r>
        <w:rPr/>
        <w:t>В США медитации обучают учащихся в некоторых школах. Недавно было опубликовано сообщение об улучшении под влиянием медитации успеваемости и дисциплины в школе одного из экономически неблагополучных районов Нью-Йорка, посещаемой в основном детьми из бедных негритянских и пуэрториканских семей.</w:t>
      </w:r>
    </w:p>
    <w:p>
      <w:pPr>
        <w:pStyle w:val="Book"/>
        <w:spacing w:before="0" w:after="0"/>
        <w:ind w:left="0" w:right="0" w:firstLine="480"/>
        <w:rPr/>
      </w:pPr>
      <w:r>
        <w:rPr/>
        <w:t>Определенные надежды в США возлагаются на медитацию как на средство борьбы с наркоманией, а также с употреблением алкоголя и курением в средних школах и колледжах. Американский психолог Д. Шапиро приводит следующие данные:</w:t>
      </w:r>
    </w:p>
    <w:p>
      <w:pPr>
        <w:pStyle w:val="Book"/>
        <w:spacing w:before="0" w:after="0"/>
        <w:ind w:left="0" w:right="0" w:firstLine="480"/>
        <w:rPr/>
      </w:pPr>
      <w:r>
        <w:rPr/>
        <w:t>«Сразу же после начала занятий трансцендентальной медитацией большинство лиц, употреблявших наркотики (всего под наблюдением находилось 1862 человека), сократили прием препаратов. По мере того как занятия продолжались, употребление наркотиков падало, и спустя 21 месяц большинство занимающихся совершенно перестало прибегать к ним. Лишь 12 процентов находившихся под наблюдением лиц продолжали время от времени использовать марихуану, и только один человек оставался закоренелым наркоманом.</w:t>
      </w:r>
    </w:p>
    <w:p>
      <w:pPr>
        <w:pStyle w:val="Book"/>
        <w:spacing w:before="0" w:after="0"/>
        <w:ind w:left="0" w:right="0" w:firstLine="480"/>
        <w:rPr/>
      </w:pPr>
      <w:r>
        <w:rPr/>
        <w:t>Аналогичные данные были получены в отношении употребления алкоголя и курения».</w:t>
      </w:r>
    </w:p>
    <w:p>
      <w:pPr>
        <w:pStyle w:val="Book"/>
        <w:spacing w:before="0" w:after="0"/>
        <w:ind w:left="0" w:right="0" w:firstLine="480"/>
        <w:rPr/>
      </w:pPr>
      <w:r>
        <w:rPr/>
        <w:t>Некоторые из механизмов медитации издавна использовались различными религиями.</w:t>
      </w:r>
    </w:p>
    <w:p>
      <w:pPr>
        <w:pStyle w:val="Book"/>
        <w:spacing w:before="0" w:after="0"/>
        <w:ind w:left="0" w:right="0" w:firstLine="480"/>
        <w:rPr/>
      </w:pPr>
      <w:r>
        <w:rPr/>
        <w:t>Молитвы по своему характеру близки в общем к концентративной медитации. Отцы церкви давно уже обратили внимание на то, что по своему воздействию на состояние верующих более эффективны короткие, но многократно повторяющиеся молитвы. Святой Иоанн Климаский указывал: «Если в молитве произносятся многие слова, то возникают отвлекающие образы и молитва оказывается бесполезной. Если же говорится немногое или произносится только одно слово, то разум остается сконцентрированным» .</w:t>
      </w:r>
    </w:p>
    <w:p>
      <w:pPr>
        <w:pStyle w:val="Book"/>
        <w:spacing w:before="0" w:after="0"/>
        <w:ind w:left="0" w:right="0" w:firstLine="480"/>
        <w:rPr/>
      </w:pPr>
      <w:r>
        <w:rPr/>
        <w:t>В ряде случаев у медитирующих возникает чувство слияния с окружением, с природой растворения в ней, что вызывает сильный душевный подъем. У индейцев некоторых племен Северной Америки средством достижения такого состояния, медитацией в движении, был бег.</w:t>
      </w:r>
    </w:p>
    <w:p>
      <w:pPr>
        <w:pStyle w:val="Book"/>
        <w:spacing w:before="0" w:after="0"/>
        <w:ind w:left="0" w:right="0" w:firstLine="480"/>
        <w:rPr/>
      </w:pPr>
      <w:r>
        <w:rPr/>
        <w:t xml:space="preserve">Бег как феномен духовной культуры аборигенов Нового Света был исследован и представлен в вышедшей в США книге «Индейский бег» Петром Набоковым. Он приводит песню индейцев племени навахо, в которой говорится о причастности преодолевающего пространство бегуна к космической тотальности: </w:t>
      </w:r>
      <w:r>
        <w:rPr>
          <w:rStyle w:val="Emphasis"/>
        </w:rPr>
        <w:t>«Гора, я стал ее частью. Травы, я стал их частью. Утренний туман, я стал его частью. Солнце, озаряющее землю, я стал его частью.»</w:t>
      </w:r>
    </w:p>
    <w:p>
      <w:pPr>
        <w:pStyle w:val="Book"/>
        <w:spacing w:before="0" w:after="0"/>
        <w:ind w:left="0" w:right="0" w:firstLine="480"/>
        <w:rPr/>
      </w:pPr>
      <w:r>
        <w:rPr/>
        <w:t>Согласно преданиям этого племени, Бог приходит утром, стучит в двери и говорит: «Вставайте, дети мои, настало время для бега».</w:t>
      </w:r>
    </w:p>
    <w:p>
      <w:pPr>
        <w:pStyle w:val="Book"/>
        <w:spacing w:before="0" w:after="0"/>
        <w:ind w:left="0" w:right="0" w:firstLine="480"/>
        <w:rPr/>
      </w:pPr>
      <w:r>
        <w:rPr/>
        <w:t>Эрнест Сетон-Томпсон, книгами которого о животных мы зачитывались в детстве, посвятил один из своих рассказов индейцу-почтальону, пробегавшему по 70 миль в день семь дней в неделю. Этот индеец был для него олицетворением близости человека к природе, медитативного слияния с ней.</w:t>
      </w:r>
    </w:p>
    <w:p>
      <w:pPr>
        <w:pStyle w:val="Book"/>
        <w:spacing w:before="0" w:after="0"/>
        <w:ind w:left="0" w:right="0" w:firstLine="480"/>
        <w:rPr/>
      </w:pPr>
      <w:r>
        <w:rPr/>
        <w:t>При занятиях спортом, особенно в тех случаях, когда необходима мобилизация сил на протяжении продолжительного времени, как это бывает в беге и плавании на длинные дистанции, спортивной ходьбе, лыжных и велосипедных гонках, концентрация сознания на достижении поставленной цели также может приводить в действие механизмы медитации.</w:t>
      </w:r>
    </w:p>
    <w:p>
      <w:pPr>
        <w:pStyle w:val="Book"/>
        <w:spacing w:before="0" w:after="0"/>
        <w:ind w:left="0" w:right="0" w:firstLine="480"/>
        <w:rPr/>
      </w:pPr>
      <w:r>
        <w:rPr/>
        <w:t>Именно тогда, когда ситуация требует от нас полного напряжения сил, отдачи всех наших ресурсов, мы испытываем вдруг охватывающий всю нашу сущность порыв к достижению единственной цели.</w:t>
      </w:r>
    </w:p>
    <w:p>
      <w:pPr>
        <w:pStyle w:val="Book"/>
        <w:spacing w:before="0" w:after="0"/>
        <w:ind w:left="0" w:right="0" w:firstLine="480"/>
        <w:rPr/>
      </w:pPr>
      <w:r>
        <w:rPr/>
        <w:t>Не раз и не два во время самого сурового соревновательного на пределах возможности бега приходило ко мне это чувство. Исчезали физическая, а за ней и душевная скованность, напряженность, и на финише чувствовал я себя новым, вольным, уверенным в себе человеком, в жизни которого все ладится лучшим образом и нет места беспокойству, суете, мелочным заботам, непоправимым бедам.</w:t>
      </w:r>
    </w:p>
    <w:p>
      <w:pPr>
        <w:pStyle w:val="Book"/>
        <w:spacing w:before="0" w:after="0"/>
        <w:ind w:left="0" w:right="0" w:firstLine="480"/>
        <w:rPr/>
      </w:pPr>
      <w:r>
        <w:rPr/>
        <w:t>Нет, то, что я испытывал на финише, не было быстро проходящей эйфорией, опьянением. Чувство реальности не только не терялось, но даже обострялось, как и другие чувства Краски цветов становились ярче, их аромат — сильнее, формы — более прекрасными. Отношение к людям приобретало особую теплоту и искренность. Чувство усталости быстро проходило и сменялось неодолимым желанием действовать, трудиться, создавать. Не только новые впечатления переполняли, но и старые пробуждались и становились более интенсивными, ассоциации рождались одна за другой, побуждая к творчеству. И не смолкала в душе мелодия счастья.</w:t>
      </w:r>
    </w:p>
    <w:p>
      <w:pPr>
        <w:pStyle w:val="Book"/>
        <w:spacing w:before="0" w:after="0"/>
        <w:ind w:left="0" w:right="0" w:firstLine="480"/>
        <w:rPr/>
      </w:pPr>
      <w:r>
        <w:rPr/>
        <w:t>Далеко не каждая пробежка дарит нам замечательные состояния, подобные тому, какое я пытался описать выше, но почти каждая улучшает самочувствие и настроение. При определенном условии: занимающийся должен быть достаточно подготовлен как физически, так и психологически.</w:t>
      </w:r>
    </w:p>
    <w:p>
      <w:pPr>
        <w:pStyle w:val="Book"/>
        <w:spacing w:before="0" w:after="0"/>
        <w:ind w:left="0" w:right="0" w:firstLine="480"/>
        <w:rPr/>
      </w:pPr>
      <w:r>
        <w:rPr/>
        <w:t>Медитация — магистраль с двусторонним движением, связывающая сознание и мышцы. Это значит, что, концентрируясь на работе мышц, можно добиться изменения состояний сознания и наоборот: определенные состояния сознания поразительно повышают эффективность мышц, позволяют устанавливать рекорды.</w:t>
      </w:r>
    </w:p>
    <w:p>
      <w:pPr>
        <w:pStyle w:val="Book"/>
        <w:spacing w:before="0" w:after="0"/>
        <w:ind w:left="0" w:right="0" w:firstLine="480"/>
        <w:rPr/>
      </w:pPr>
      <w:r>
        <w:rPr/>
        <w:t>В большом спорте, как вы понимаете, заинтересованы именно во втором направлении движения. Японский тренер Кийоски Накамура объясняет успехи своего ученика, одного из сильнейших марафонцев мира Тшихико Секо так; «Посмотрите, как свободно он бежит. Обратите внимание на бесстрастное выражение его лица. Здесь разгадка его необычайной выносливости Главное заключается в том, чтобы освободить ум от всего и позволить телу работать естественно, без помех в виде мыслей. Этого не понимает большинство американцев и европейцев».</w:t>
      </w:r>
    </w:p>
    <w:p>
      <w:pPr>
        <w:pStyle w:val="Book"/>
        <w:spacing w:before="0" w:after="0"/>
        <w:ind w:left="0" w:right="0" w:firstLine="480"/>
        <w:rPr/>
      </w:pPr>
      <w:r>
        <w:rPr/>
        <w:t>Такова роль медитации в циклических видах спорта, где почти все зависит от выносливости, умения терпеть. Но и в спортивных играх, где необходима быстрая реакция на действия противника, опыт медитации оказывается весьма полезным. Американский тренер по теннису Т.Голлуэй предлагает своим ученикам усвоить медитационный принцип «стараться не стараться». По его мнению, большинство ошибок, совершаемых во время соревнований, происходит оттого, что игроки слишком много раздумывают в ситуациях, требующих очень быстрого и четкого реагирования. Избежать такого позволяет пассивная фокусировка внимания, лежащая в основе медитации. Следует, однако, иметь в виду, что такой подход годится лишь для спортсменов, уже достаточно хорошо владеющих техникой и тактикой своего вида, но не для новичков, лишь начинающих осваивать элементарные приемы.</w:t>
      </w:r>
    </w:p>
    <w:p>
      <w:pPr>
        <w:pStyle w:val="Book"/>
        <w:spacing w:before="0" w:after="0"/>
        <w:ind w:left="0" w:right="0" w:firstLine="480"/>
        <w:rPr/>
      </w:pPr>
      <w:r>
        <w:rPr/>
        <w:t>И еще об одном свойстве медитации необходимо сказать, завершая разговор о ее месте в спорте. Она — прекрасное восстановительное средство после физических нагрузок. На основании личного опыта, могу рекомендовать в качестве эффективного средства восстановления после тренировочных занятий медитацию с концентрацией на дыхании, во время которой производят длинные выдохи, примерно в два раза превышающие по продолжительности вдох, в течение 10-15 минут.</w:t>
      </w:r>
    </w:p>
    <w:p>
      <w:pPr>
        <w:pStyle w:val="Book"/>
        <w:spacing w:before="0" w:after="0"/>
        <w:ind w:left="0" w:right="0" w:firstLine="480"/>
        <w:rPr/>
      </w:pPr>
      <w:r>
        <w:rPr/>
        <w:t>Известно: физические упражнения служат хорошим средством борьбы с последствиями стресса, профилактики болезней цивилизации. Но, разумеется, при правильном к ним отношении, когда нагрузки оптимальны. Между тем есть люди, которые склонны к соперничеству и озабочены вопросами престижа. Они испытывают чувство неполноценности и стремятся преодолеть его достижением превосходства над другими. То есть эти люди лишены внутреннего покоя и уверенности, более других нуждаются в релаксации, в открытии своего подлинного «я», в выработке нового способа реакции на стресс. Обратившись к физическим упражнениям, они продолжают играть во все ту же заученную с детства игру: «Докажу, что я лучше тебя». Побуждением к занятиям физическими упражнениями, спортом становится желание продемонстрировать свое преимущество, и к старым источникам стресса добавляются новые.</w:t>
      </w:r>
    </w:p>
    <w:p>
      <w:pPr>
        <w:pStyle w:val="Book"/>
        <w:spacing w:before="0" w:after="0"/>
        <w:ind w:left="0" w:right="0" w:firstLine="480"/>
        <w:rPr/>
      </w:pPr>
      <w:r>
        <w:rPr/>
        <w:t>Как избавиться от этих саморазрушительных устремлений? Как научиться находить радость в тех ощущениях здоровья, которые дает движение, и перестать жить в напряженном, изматывающем ожидании «славы»?</w:t>
      </w:r>
    </w:p>
    <w:p>
      <w:pPr>
        <w:pStyle w:val="Book"/>
        <w:spacing w:before="0" w:after="0"/>
        <w:ind w:left="0" w:right="0" w:firstLine="480"/>
        <w:rPr/>
      </w:pPr>
      <w:r>
        <w:rPr/>
        <w:t>Медитация могла бы помочь им получить ответы на эти вопросы, стать на путь, ведущий от самоотчуждения к самопознанию, к свободному творчеству. Такое творчество обязательно охватывает и телесную сторону нашего существования, предполагает настоящую заботу о теле, повышение его возможностей в границах, очерченных природой.</w:t>
      </w:r>
    </w:p>
    <w:p>
      <w:pPr>
        <w:pStyle w:val="Book"/>
        <w:spacing w:before="0" w:after="0"/>
        <w:ind w:left="0" w:right="0" w:firstLine="480"/>
        <w:rPr/>
      </w:pPr>
      <w:r>
        <w:rPr/>
        <w:t>Медитацию целесообразно сочетать с аэробными упражнениями (ускоренная ходьба, бег, лыжи, плавание, велоезда) и хатха-йогой При преобладании соматических (физических) симптомов, таких, например, как чрезмерное потение ладоней, напряженность мышц (в первую очередь шеи, плечевого пояса, лица) хороший эффект дают умеренные физические упражнения. Чувства беспомощности, беспокойства, потери контроля над собой легче преодолеваются с помощью медитации. Оптимально сочетание медитации с физическими упражнениями. Один из возможных вариантов: утром зарядка, бег 15-30 минут, вечером упражнения хатха-йоги 15-20 минут, медитация 20-30 минут.</w:t>
      </w:r>
    </w:p>
    <w:p>
      <w:pPr>
        <w:pStyle w:val="Book"/>
        <w:spacing w:before="0" w:after="0"/>
        <w:ind w:left="0" w:right="0" w:firstLine="480"/>
        <w:rPr/>
      </w:pPr>
      <w:r>
        <w:rPr/>
      </w:r>
    </w:p>
    <w:p>
      <w:pPr>
        <w:pStyle w:val="Heading3"/>
        <w:spacing w:before="0" w:after="0"/>
        <w:jc w:val="center"/>
        <w:rPr/>
      </w:pPr>
      <w:bookmarkStart w:id="0" w:name="BM1"/>
      <w:r>
        <w:rPr/>
        <w:t>ПРАКТИКА МЕДИТАЦИИ</w:t>
      </w:r>
      <w:bookmarkEnd w:id="0"/>
    </w:p>
    <w:p>
      <w:pPr>
        <w:pStyle w:val="Heading3"/>
        <w:spacing w:before="0" w:after="0"/>
        <w:jc w:val="center"/>
        <w:rPr/>
      </w:pPr>
      <w:r>
        <w:rPr/>
      </w:r>
    </w:p>
    <w:p>
      <w:pPr>
        <w:pStyle w:val="Heading4"/>
        <w:spacing w:before="0" w:after="0"/>
        <w:jc w:val="center"/>
        <w:rPr/>
      </w:pPr>
      <w:r>
        <w:rPr/>
        <w:t>МЕСТО ДЛЯ МЕДИТАЦИИ</w:t>
      </w:r>
    </w:p>
    <w:p>
      <w:pPr>
        <w:pStyle w:val="Book"/>
        <w:spacing w:before="0" w:after="0"/>
        <w:ind w:left="0" w:right="0" w:firstLine="480"/>
        <w:rPr/>
      </w:pPr>
      <w:r>
        <w:rPr/>
        <w:t>Важно свести к минимуму внешние помехи, отвлекающие внимание. Поэтому желательно медитировать в относительно изолированном от шума, спокойном месте. Вы должны быть также уверены в том, что на протяжении сеанса вам никто не помешает. Скажите своим близким: «От 7.10 до 7.30 я медитирую. Прошу в это время мне не мешать». Объясните им, что человек, внезапно выведенный из состояния медитации неожиданным резким внешним вмешательством, испытывает неприятные ощущения, своего рода шок. По этой же причине желательно выключить телефон.</w:t>
      </w:r>
    </w:p>
    <w:p>
      <w:pPr>
        <w:pStyle w:val="Book"/>
        <w:spacing w:before="0" w:after="0"/>
        <w:ind w:left="0" w:right="0" w:firstLine="480"/>
        <w:rPr/>
      </w:pPr>
      <w:r>
        <w:rPr/>
      </w:r>
    </w:p>
    <w:p>
      <w:pPr>
        <w:pStyle w:val="Heading4"/>
        <w:spacing w:before="0" w:after="0"/>
        <w:jc w:val="center"/>
        <w:rPr/>
      </w:pPr>
      <w:bookmarkStart w:id="1" w:name="BM2"/>
      <w:r>
        <w:rPr/>
        <w:t>ВРЕМЯ ДЛЯ МЕДИТАЦИИ</w:t>
      </w:r>
      <w:bookmarkEnd w:id="1"/>
    </w:p>
    <w:p>
      <w:pPr>
        <w:pStyle w:val="Book"/>
        <w:spacing w:before="0" w:after="0"/>
        <w:ind w:left="0" w:right="0" w:firstLine="480"/>
        <w:rPr/>
      </w:pPr>
      <w:r>
        <w:rPr/>
        <w:t>Медитацией можно заниматься в любое удобное время, но не раньше чем через 2 часа после еды, особенно если она была обильной, поскольку процессы пищеварения помешают вам оставаться во время медитации расслабленным и в то же время не впасть в дремоту.</w:t>
      </w:r>
    </w:p>
    <w:p>
      <w:pPr>
        <w:pStyle w:val="Book"/>
        <w:spacing w:before="0" w:after="0"/>
        <w:ind w:left="0" w:right="0" w:firstLine="480"/>
        <w:rPr/>
      </w:pPr>
      <w:r>
        <w:rPr/>
        <w:t>Лучше всего изо дня в день придерживаться одного и того же времени. Удобно увязывать медитацию с ежедневно повторяющимися в вашем расписании «операциями» и делать ее утром, после пробуждения, или вечером, перед ужином. Можно и перед отходом ко сну, если ужин не был особенно плотным и поздним.</w:t>
      </w:r>
    </w:p>
    <w:p>
      <w:pPr>
        <w:pStyle w:val="Book"/>
        <w:spacing w:before="0" w:after="0"/>
        <w:ind w:left="0" w:right="0" w:firstLine="480"/>
        <w:rPr/>
      </w:pPr>
      <w:r>
        <w:rPr/>
        <w:t>Где взять время для медитации в плотно спрессованном распорядке дня? Трудно встать на 20 минут раньше, но, поверьте, это окупается. Человек становится более собранным и лучше использует время в течение дня. И по мере того, как образуется привычка, раннее вставание становится уже не в тягость.</w:t>
      </w:r>
    </w:p>
    <w:p>
      <w:pPr>
        <w:pStyle w:val="Book"/>
        <w:spacing w:before="0" w:after="0"/>
        <w:ind w:left="0" w:right="0" w:firstLine="480"/>
        <w:rPr/>
      </w:pPr>
      <w:r>
        <w:rPr/>
        <w:t>Когда работы много, выбрать время для медитации бывает особенно трудно. Но в эти периоды медитация нужна больше, чем когда-либо, и именно тогда ьажно бывает найти для нее время. В любом случае после работы, физической или умственной, пауза необходима. И если эту паузу заполнить медитацией, человек приобретает новые силы.</w:t>
      </w:r>
    </w:p>
    <w:p>
      <w:pPr>
        <w:pStyle w:val="Book"/>
        <w:spacing w:before="0" w:after="0"/>
        <w:ind w:left="0" w:right="0" w:firstLine="480"/>
        <w:rPr/>
      </w:pPr>
      <w:r>
        <w:rPr/>
        <w:t>Возможен вопрос: «Не эгоизм ли уходить на 20—40 минут в себя?». Но ведь медитирующий, постоянно совершенствуясь, становится более активным, жизнерадостным, работоспособным, что идет на пользу не только ему самому, но и его окружению. Медитация — не побег от мира, а способ лучше функционировать в мире. Медитация — средство достижения такого состояния тела и души, которое наш замечательный писатель Михаил Пришвин назвал собранностью. У него читаем: «Рано встал и росистым утром под звонкую песнь соловья собирал в себя радость бытия. Вот как отчетливо вижу теперь происхождение тревоги своей и слабости: это бывает, когда забываешь собраться... Способность собирать себя самого и есть вот именно обретение свободы и, конечно, силы. Для этого нечего жалеть времени, потому что собранный в себе человек меньше подвергается случайностям, отнимающим время».</w:t>
      </w:r>
    </w:p>
    <w:p>
      <w:pPr>
        <w:pStyle w:val="Book"/>
        <w:spacing w:before="0" w:after="0"/>
        <w:ind w:left="0" w:right="0" w:firstLine="480"/>
        <w:rPr/>
      </w:pPr>
      <w:r>
        <w:rPr/>
      </w:r>
    </w:p>
    <w:p>
      <w:pPr>
        <w:pStyle w:val="Heading4"/>
        <w:spacing w:before="0" w:after="0"/>
        <w:jc w:val="center"/>
        <w:rPr/>
      </w:pPr>
      <w:bookmarkStart w:id="2" w:name="BM3"/>
      <w:r>
        <w:rPr/>
        <w:t>МЕТОД МЕДИТАЦИИ</w:t>
      </w:r>
      <w:bookmarkEnd w:id="2"/>
    </w:p>
    <w:p>
      <w:pPr>
        <w:pStyle w:val="Book"/>
        <w:spacing w:before="0" w:after="0"/>
        <w:ind w:left="0" w:right="0" w:firstLine="480"/>
        <w:rPr/>
      </w:pPr>
      <w:r>
        <w:rPr/>
        <w:t>Выбор метода медитации определяется индивидуаль ными особенностями занимающегося. Различия между людь ми бывают велики во всех от ношениях. Опыт показывает что одним больше подходит концентрация на предмете или символе, другим на звуке, третьим на дыхании и т. д. Заранее установить, какой метод лучше работает именно для вас, трудно. В дальнейшем мы приведем несколько программ медитации. Последовательно выполняя каждую из них по 4-6 недель, вы сможете через определенное время составить представление о том, какой метод или сочетания методов подходят больше всего для вас лично.</w:t>
      </w:r>
    </w:p>
    <w:p>
      <w:pPr>
        <w:pStyle w:val="Book"/>
        <w:spacing w:before="0" w:after="0"/>
        <w:ind w:left="0" w:right="0" w:firstLine="480"/>
        <w:rPr/>
      </w:pPr>
      <w:r>
        <w:rPr/>
      </w:r>
    </w:p>
    <w:p>
      <w:pPr>
        <w:pStyle w:val="Heading4"/>
        <w:spacing w:before="0" w:after="0"/>
        <w:jc w:val="center"/>
        <w:rPr/>
      </w:pPr>
      <w:bookmarkStart w:id="3" w:name="BM4"/>
      <w:r>
        <w:rPr/>
        <w:t>ВОЗМОЖНЫЕ РЕАКЦИИ ПРИ МЕДИТАЦИИ</w:t>
      </w:r>
      <w:bookmarkEnd w:id="3"/>
    </w:p>
    <w:p>
      <w:pPr>
        <w:pStyle w:val="Book"/>
        <w:spacing w:before="0" w:after="0"/>
        <w:ind w:left="0" w:right="0" w:firstLine="480"/>
        <w:rPr/>
      </w:pPr>
      <w:r>
        <w:rPr/>
        <w:t>Самым важным условием достижения расслабления, без которого невозможна медитация, является пассивное отношение. На какое-то время следует освободиться от всех дум и забот. Сделать это трудно: мысли неизбежно будут возвращаться.</w:t>
      </w:r>
    </w:p>
    <w:p>
      <w:pPr>
        <w:pStyle w:val="Book"/>
        <w:spacing w:before="0" w:after="0"/>
        <w:ind w:left="0" w:right="0" w:firstLine="480"/>
        <w:rPr/>
      </w:pPr>
      <w:r>
        <w:rPr/>
        <w:t>Не старайтесь бороться с ними, не испытывайте в этой связи беспокойства. Отметьте их появление и возвратите внимание к объекту его концентрации, тогда ненужные сейчас мысли уйдут. Впрочем, состояние расслабления, в котором вы будете находиться, способствует эвристическому мышлению, и уже в начальной фазе медитации вам может прийти интересная мысль, неожиданное решение. На этот случай следует иметь рядом с собой лист бумаги и ручку. Запишите и продолжайте свое дело. Мысли будут возвращаться раз за разом, пусть это вас не смущает, точно так же, раз за разом возвращайтесь к «здесь» и «теперь», будьте в настоящем времени.</w:t>
      </w:r>
    </w:p>
    <w:p>
      <w:pPr>
        <w:pStyle w:val="Book"/>
        <w:spacing w:before="0" w:after="0"/>
        <w:ind w:left="0" w:right="0" w:firstLine="480"/>
        <w:rPr/>
      </w:pPr>
      <w:r>
        <w:rPr/>
        <w:t>Многие советуют отказаться от всяких попыток оценки успешности проведенной медитации, так как чрезмерное старание вызывает у занимающегося напряжение и уводит от цели. Но полезно ознакомиться с возможными реакциями, возникающими во время сеанса медитации. Они могут быть отнесены к нескольким типам. (Выбран вариант медитации с концентрацией на дыхании).</w:t>
      </w:r>
    </w:p>
    <w:p>
      <w:pPr>
        <w:pStyle w:val="Book"/>
        <w:spacing w:before="0" w:after="0"/>
        <w:ind w:left="0" w:right="0" w:firstLine="480"/>
        <w:rPr/>
      </w:pPr>
      <w:r>
        <w:rPr>
          <w:rStyle w:val="StrongEmphasis"/>
        </w:rPr>
        <w:t>Тип 0.</w:t>
      </w:r>
      <w:r>
        <w:rPr/>
        <w:t xml:space="preserve"> Трудно концентрироваться</w:t>
      </w:r>
    </w:p>
    <w:p>
      <w:pPr>
        <w:pStyle w:val="Book"/>
        <w:spacing w:before="0" w:after="0"/>
        <w:ind w:left="0" w:right="0" w:firstLine="480"/>
        <w:rPr/>
      </w:pPr>
      <w:r>
        <w:rPr/>
        <w:t>Тип 1. Головокружение, неприятные ощущения, напоминающие те. какие бывают при анастезии или под воздействием гипноза Такого рода ощущения могут мешать медитирующему концентрироваться и способствуют появлению мыслей.</w:t>
      </w:r>
    </w:p>
    <w:p>
      <w:pPr>
        <w:pStyle w:val="Book"/>
        <w:spacing w:before="0" w:after="0"/>
        <w:ind w:left="0" w:right="0" w:firstLine="480"/>
        <w:rPr/>
      </w:pPr>
      <w:r>
        <w:rPr>
          <w:rStyle w:val="StrongEmphasis"/>
        </w:rPr>
        <w:t>Тип 2.</w:t>
      </w:r>
      <w:r>
        <w:rPr/>
        <w:t xml:space="preserve"> Выраженное чувство покоя. Концентрация внимания может быть и не особенно устойчивой. Возможно появление в сознании сцен, относящихся к детству.</w:t>
      </w:r>
    </w:p>
    <w:p>
      <w:pPr>
        <w:pStyle w:val="Book"/>
        <w:spacing w:before="0" w:after="0"/>
        <w:ind w:left="0" w:right="0" w:firstLine="480"/>
        <w:rPr/>
      </w:pPr>
      <w:r>
        <w:rPr>
          <w:rStyle w:val="StrongEmphasis"/>
        </w:rPr>
        <w:t>Тип 3.</w:t>
      </w:r>
      <w:r>
        <w:rPr/>
        <w:t xml:space="preserve"> Расслабление вызывает приятные ощущения в теле. Иногда появляются непривычные ощущения, имеющие эротическую окраску. Медитирующие сообщают, что испытывают «вибрацию» тела или прохождение через него «волн». В других случаях тело ощущается «легким» и «парящим» Если медитация проходит по такому типу, то концентрация внимания бывает более устойчивой.</w:t>
      </w:r>
    </w:p>
    <w:p>
      <w:pPr>
        <w:pStyle w:val="Book"/>
        <w:spacing w:before="0" w:after="0"/>
        <w:ind w:left="0" w:right="0" w:firstLine="480"/>
        <w:rPr/>
      </w:pPr>
      <w:r>
        <w:rPr>
          <w:rStyle w:val="StrongEmphasis"/>
        </w:rPr>
        <w:t>Тип 4.</w:t>
      </w:r>
      <w:r>
        <w:rPr/>
        <w:t xml:space="preserve"> Отличительная черта — дыхание воспринимается очень отчетливо. Часто медитирующий хорошо чувствует движения живота или ощущает себя «наполненным воздухом». В сеансах этого типа концентрация происходит как бы сама собой, без малейших усилий.</w:t>
      </w:r>
    </w:p>
    <w:p>
      <w:pPr>
        <w:pStyle w:val="Book"/>
        <w:spacing w:before="0" w:after="0"/>
        <w:ind w:left="0" w:right="0" w:firstLine="480"/>
        <w:rPr/>
      </w:pPr>
      <w:r>
        <w:rPr>
          <w:rStyle w:val="StrongEmphasis"/>
        </w:rPr>
        <w:t>Тип 5.</w:t>
      </w:r>
      <w:r>
        <w:rPr/>
        <w:t xml:space="preserve"> Состояние, дающее большое удовлетворение. Наступает без каких-либо усилий. Очень яркие впечатления. Медитирующий способен спокойно, как бы со стороны воспринимать любую мысль, любое чувство. Концентрация дается легко и бывает совершенно полной. Часто происходит потеря чувства тела.</w:t>
      </w:r>
    </w:p>
    <w:p>
      <w:pPr>
        <w:pStyle w:val="Book"/>
        <w:spacing w:before="0" w:after="0"/>
        <w:ind w:left="0" w:right="0" w:firstLine="480"/>
        <w:rPr/>
      </w:pPr>
      <w:r>
        <w:rPr>
          <w:rStyle w:val="StrongEmphasis"/>
        </w:rPr>
        <w:t>Тип X.</w:t>
      </w:r>
      <w:r>
        <w:rPr/>
        <w:t xml:space="preserve"> Если вы чувствуете, что сеанс медитации вызвал у вас более сильную реакцию, чем в случае типа 0, но не соответствует описанию ни одного из приведенных здесь типов, то вы можете считать, что испытываете состояние, обозначаемое в дзэне как «сатори». Возникает совершенно новое понимание себя или своего окружения. Ваши попытки рассказать о таком состоянии неизбежно окажутся очень эмоциональными.</w:t>
      </w:r>
    </w:p>
    <w:p>
      <w:pPr>
        <w:pStyle w:val="Book"/>
        <w:spacing w:before="0" w:after="0"/>
        <w:ind w:left="0" w:right="0" w:firstLine="480"/>
        <w:rPr/>
      </w:pPr>
      <w:r>
        <w:rPr/>
        <w:t xml:space="preserve">В своем дневнике вы можете фиксировать тип реакции во время каждого сеанса медитации. Возможно, что реакция будет иметь черты, присущие не одному, а двум типам. В этом случае отметьте в дневнике оба типа, например 1+2. Польза от ведения подобных записей заключается, в частности, в том, что с помощью их анализа вам будет легче сопоставлять влияние различных видов медитации и выбрать тот из них, который более всего соответствует вашим индивидуальным особенностям. Еще лучше по окончании сеанса медитации не ограничиваться фиксацией типа реакции, наступившей в этот раз, а делать более развернутые записи, хотя порой выразить словами испытываемые состояния бывает непросто. </w:t>
      </w:r>
    </w:p>
    <w:p>
      <w:pPr>
        <w:pStyle w:val="Book"/>
        <w:spacing w:before="0" w:after="0"/>
        <w:ind w:left="0" w:right="0" w:firstLine="480"/>
        <w:rPr/>
      </w:pPr>
      <w:r>
        <w:rPr/>
      </w:r>
    </w:p>
    <w:p>
      <w:pPr>
        <w:pStyle w:val="Heading4"/>
        <w:spacing w:before="0" w:after="0"/>
        <w:jc w:val="center"/>
        <w:rPr/>
      </w:pPr>
      <w:bookmarkStart w:id="4" w:name="BM5"/>
      <w:r>
        <w:rPr/>
        <w:t>ПОЗЫ ДЛЯ МЕДИТАЦИИ</w:t>
      </w:r>
      <w:bookmarkEnd w:id="4"/>
    </w:p>
    <w:p>
      <w:pPr>
        <w:pStyle w:val="Book"/>
        <w:spacing w:before="0" w:after="0"/>
        <w:ind w:left="0" w:right="0" w:firstLine="480"/>
        <w:rPr/>
      </w:pPr>
      <w:r>
        <w:rPr/>
        <w:t>Почему рекомендуется медитировать в определенных позах? Потому, что принятие определенной позы поможет вам провести границу между вашей обычной повседневной деятельностью и медитацией и тем самым облегчит концентрацию.</w:t>
      </w:r>
    </w:p>
    <w:p>
      <w:pPr>
        <w:pStyle w:val="Book"/>
        <w:spacing w:before="0" w:after="0"/>
        <w:ind w:left="0" w:right="0" w:firstLine="480"/>
        <w:rPr/>
      </w:pPr>
      <w:r>
        <w:rPr/>
        <w:t>Вовсе не безразлично и в какой позе медитировать. Давно известно, что каждой позе соответствует определенное внутреннее состояние. Не случайно в армии используется стойка по команде «смирно»: грудь вперед, живот втянут, руки по швам, стой и не шевелись. Именно такая поза создает готовность к восприятию команд и последующего беспрекословного их выполнения.</w:t>
      </w:r>
    </w:p>
    <w:p>
      <w:pPr>
        <w:pStyle w:val="Book"/>
        <w:spacing w:before="0" w:after="0"/>
        <w:ind w:left="0" w:right="0" w:firstLine="480"/>
        <w:rPr/>
      </w:pPr>
      <w:r>
        <w:rPr/>
        <w:t>В медитации поза должна быть удобной, но в то же время оказывать на упражняющегося определенный мобилизующий эффект. Почти все восточные школы медитации придают большое значение прямому держанию туловища. Только в трансцендентальной медитации такого требования нет, здесь считается, что можно заниматься и сидя в мягком кресле. Но каждый, кто медитирует, рано или поздно сам приходит к выводу, что успех медитации во многом зависит от позы. Если я внешне держусь прямо, то и внутренне скорее буду собранным, внимательным, в то время как небрежная поза предрасполагает к внутренней лености, вялости. Мягкие кресла мешают выпрямленному положению туловища и предрасполагают к сонливости. Лучше всего медитировать, сидя на полу, подложив коврик или одеяло, но если по той или иной причине вы все же не хотите порывать с привычкой сидеть в кресле или на стуле, то для медитации выберите жесткий стул. Подойдет и табурет, ибо спинка во время медитации все равно не понадобится, в ней как в опоре мы во время сеанса не будем нуждаться. В парке или саду можно медитировать, сидя на скамье.</w:t>
      </w:r>
    </w:p>
    <w:p>
      <w:pPr>
        <w:pStyle w:val="Book"/>
        <w:spacing w:before="0" w:after="0"/>
        <w:ind w:left="0" w:right="0" w:firstLine="480"/>
        <w:rPr/>
      </w:pPr>
      <w:r>
        <w:rPr/>
        <w:t>В любом случае колени не должны располагаться выше тазобедренных суставов. Поэтому если стул или скамья слишком низкие, то следует скрестить ноги, тогда колени спустятся. Если же высота стула или табурета нормальная (для большинства занимающихся она должна быть 45 см), то ноги следует держать слегка разведенными, а стопы параллельными, опираясь на пол всей подошвой. Садиться лучше ближе к переднему краю сиденья, особенно когда оно, как это иногда бывает, имеет наклон к спинке.</w:t>
      </w:r>
    </w:p>
    <w:p>
      <w:pPr>
        <w:pStyle w:val="Book"/>
        <w:spacing w:before="0" w:after="0"/>
        <w:ind w:left="0" w:right="0" w:firstLine="480"/>
        <w:rPr/>
      </w:pPr>
      <w:r>
        <w:rPr/>
        <w:t>Из-за слабости мышц спины удерживать туловище прямым большинству занимающихся сначала будет трудно. В первый период занятий рекомендуется несколько утрировать позу и сидеть с прогибом в пояснице. Со временем мышцы окрепнут, и прямая осанка уже не будет вызывать трудностей. Дело, впрочем, не только в силе мышц, но и в умении поддерживать равновесие тела, тогда понадобятся минимальные мышечные усилия. Но сначала необходимо развить чувство равновесия, научиться принимать оптимальное положение. Достигается такое практикой. В первый период занятий в начале каждого сеанса, приняв позу, в которой вы собираетесь медитировать, медленно раскачивайте туловище вперед, назад и в стороны, а также делайте им круговые движения, стараясь уловить наиболее устойчивое положение.</w:t>
      </w:r>
    </w:p>
    <w:p>
      <w:pPr>
        <w:pStyle w:val="Book"/>
        <w:spacing w:before="0" w:after="0"/>
        <w:ind w:left="0" w:right="0" w:firstLine="480"/>
        <w:rPr/>
      </w:pPr>
      <w:r>
        <w:rPr/>
        <w:t>Голова также держится прямо. Подбородок следует слегка взять на себя, но так, чтобы это не повлекло за собой наклона туловища.</w:t>
      </w:r>
    </w:p>
    <w:p>
      <w:pPr>
        <w:pStyle w:val="Book"/>
        <w:spacing w:before="0" w:after="0"/>
        <w:ind w:left="0" w:right="0" w:firstLine="480"/>
        <w:rPr/>
      </w:pPr>
      <w:r>
        <w:rPr/>
        <w:t xml:space="preserve">Поза будет оптимальной тогда, когда спина остается прямой, удерживаемая позвоночником, а все остальные мышцы полностью расслаблены. Вышеприведенное требование полнее всего выполняется в трех классических позах для медитации, принимаемых на полу: </w:t>
      </w:r>
    </w:p>
    <w:p>
      <w:pPr>
        <w:pStyle w:val="Normal"/>
        <w:numPr>
          <w:ilvl w:val="0"/>
          <w:numId w:val="3"/>
        </w:numPr>
        <w:jc w:val="both"/>
        <w:rPr/>
      </w:pPr>
      <w:r>
        <w:rPr/>
        <w:t>со скрещенными ногами (сидя «по-турецки»);</w:t>
      </w:r>
    </w:p>
    <w:p>
      <w:pPr>
        <w:pStyle w:val="Normal"/>
        <w:numPr>
          <w:ilvl w:val="0"/>
          <w:numId w:val="3"/>
        </w:numPr>
        <w:jc w:val="both"/>
        <w:rPr/>
      </w:pPr>
      <w:r>
        <w:rPr/>
        <w:t>сидя на пятках;</w:t>
      </w:r>
    </w:p>
    <w:p>
      <w:pPr>
        <w:pStyle w:val="Normal"/>
        <w:numPr>
          <w:ilvl w:val="0"/>
          <w:numId w:val="3"/>
        </w:numPr>
        <w:jc w:val="both"/>
        <w:rPr/>
      </w:pPr>
      <w:r>
        <w:rPr/>
        <w:t>«лотос».</w:t>
      </w:r>
    </w:p>
    <w:p>
      <w:pPr>
        <w:pStyle w:val="Book"/>
        <w:spacing w:before="0" w:after="0"/>
        <w:ind w:left="0" w:right="0" w:firstLine="480"/>
        <w:rPr/>
      </w:pPr>
      <w:r>
        <w:rPr/>
        <w:t>Преимущество классических поз заключается также в следующем. У медитирующего, сидящего на стуле или табурете, может возникнуть беспокойство или даже страх перед падением в состоянии отключенности от внешней реальности, что мешает процессу медитации. Пол же дает чувство безопасности.</w:t>
      </w:r>
    </w:p>
    <w:p>
      <w:pPr>
        <w:pStyle w:val="Book"/>
        <w:spacing w:before="0" w:after="0"/>
        <w:ind w:left="0" w:right="0" w:firstLine="480"/>
        <w:rPr/>
      </w:pPr>
      <w:r>
        <w:rPr/>
        <w:t>Для большинства начинающих скорее всего подойдет поза сидя на полу со скрещенными ногами. Иногда это положение называют «удобной позой». Сидеть так и впрямь приятно, и в ряде восточных стран эта поза широко распространена в повседневной жизни. Собираясь в этой позе медитировать проследите за тем, чтобы ваша голова, шея и позвоночник сос тавляли прямую линию.</w:t>
      </w:r>
    </w:p>
    <w:p>
      <w:pPr>
        <w:pStyle w:val="Book"/>
        <w:spacing w:before="0" w:after="0"/>
        <w:ind w:left="0" w:right="0" w:firstLine="480"/>
        <w:rPr/>
      </w:pPr>
      <w:r>
        <w:rPr/>
        <w:t>Как держать руки? Возможны два варианта. Первый заключается в том, что ладони лежат на коленях. С него и следует начать. Во втором варианте, к которому можно перейти, приобретя некоторый опыт медитации, ладони надо сложить подобно двум чашам, вложенным друг в друга. В индийской традиции правая (активная) рука располагается снизу, левая — сверху. У левшей — наоборот. Открытость ладоней указывает на то, что в данный момент мы не заняты какой-либо деятельностью, а готовимся нечто предпринять. Большие пальцы слегка соприкасаются, как бы замыкая электрическую цепь.</w:t>
      </w:r>
    </w:p>
    <w:p>
      <w:pPr>
        <w:pStyle w:val="Book"/>
        <w:spacing w:before="0" w:after="0"/>
        <w:ind w:left="0" w:right="0" w:firstLine="480"/>
        <w:rPr/>
      </w:pPr>
      <w:r>
        <w:rPr/>
        <w:t>Учителя дзэна обращают большое внимание на положение ладоней своих учеников и на основании того, как они держат большие пальцы, определяют внутреннее состояние человека, его готовность или, наоборот, неготовность к началу медитации.</w:t>
      </w:r>
    </w:p>
    <w:p>
      <w:pPr>
        <w:pStyle w:val="Book"/>
        <w:spacing w:before="0" w:after="0"/>
        <w:ind w:left="0" w:right="0" w:firstLine="480"/>
        <w:rPr/>
      </w:pPr>
      <w:r>
        <w:rPr/>
        <w:t>Если большие пальцы сильно прижаты друг к другу, направлены вверх, то это признак чрезмерного напряжения, которое будет мешать медитации. Опущенные большие пальцы, отсутствие контакта между ними свидетельствуют о вялости, также не способствующей успеху в предстоящем занятии. Большие пальцы не должны образовывать «гору» или «овраг», им надлежит располагаться строго горизонтально.</w:t>
      </w:r>
    </w:p>
    <w:p>
      <w:pPr>
        <w:pStyle w:val="Book"/>
        <w:spacing w:before="0" w:after="0"/>
        <w:ind w:left="0" w:right="0" w:firstLine="480"/>
        <w:rPr/>
      </w:pPr>
      <w:r>
        <w:rPr/>
        <w:t>Руки опираются на бедра, свободно свешиваться они не должны, так как в этом случае расслабления не получится. Ладони держатся близко к животу, но не давят на него. Желательно легкое прикосновение ладоней к животу, по крайней мере во время вдоха.</w:t>
      </w:r>
    </w:p>
    <w:p>
      <w:pPr>
        <w:pStyle w:val="Book"/>
        <w:spacing w:before="0" w:after="0"/>
        <w:ind w:left="0" w:right="0" w:firstLine="480"/>
        <w:rPr/>
      </w:pPr>
      <w:r>
        <w:rPr/>
        <w:t>Вторая классическая поза для медитации — сидя на пятках. Чтобы принять ее, нужно встать на сведенные вместе колени, держа носки ног вместе, а пятки слегка разведенными. Затем опуститься на пятки. Голова, шея и туловище составляют прямую линию. Эта поза широко распространена в Японии. Здесь в ней не только медитируют, но некоторые пишут, читают, едят, выполняют различную работу. В отличие от японцев, привыкших к этой позе с детства, многим из нас, особенно людям с сильно развитыми мышцами бедер, сидение на пятках на первых порах покажется неудобным. Возможны неприятное напряжение в бедрах, боль в коленях. Болевые ощущения можно смягчить, подложив между пятками и седалищем подушку, под колени небольшую подушку и одеяло под голеностопные суставы, но лучше всего осваивать эту позу очень и очень постепенно, возвращаясь при появлении неприятных ощущений в мышцах и связках на некоторое время к уже освоенной позе со скрещенными ногами.</w:t>
      </w:r>
    </w:p>
    <w:p>
      <w:pPr>
        <w:pStyle w:val="Book"/>
        <w:spacing w:before="0" w:after="0"/>
        <w:ind w:left="0" w:right="0" w:firstLine="480"/>
        <w:rPr/>
      </w:pPr>
      <w:r>
        <w:rPr/>
        <w:t>При позе сидя на пятках блокируются крупные кровеносные сосуды бедер, что может оказать неблагоприятное воздействие на людей, склонных к расширению вен. Им следует отдать предпочтение позе со скрещенными ногами или позе «лотоса».</w:t>
      </w:r>
    </w:p>
    <w:p>
      <w:pPr>
        <w:pStyle w:val="Book"/>
        <w:spacing w:before="0" w:after="0"/>
        <w:ind w:left="0" w:right="0" w:firstLine="480"/>
        <w:rPr/>
      </w:pPr>
      <w:r>
        <w:rPr/>
        <w:t>Поза «лотоса» — одна из основных поз йоги — хорошо подходит для медитации. При опоре на таз и колени поддержание тела в вертикальном положении требует лишь минимальных усилий. Сидеть в позе «лотоса» легко, нет ни малейшего мышечного напряжения, мешающего полной концентрации.</w:t>
      </w:r>
    </w:p>
    <w:p>
      <w:pPr>
        <w:pStyle w:val="Book"/>
        <w:spacing w:before="0" w:after="0"/>
        <w:ind w:left="0" w:right="0" w:firstLine="480"/>
        <w:rPr/>
      </w:pPr>
      <w:r>
        <w:rPr/>
        <w:t>Большинству занимающихся, однако, освоить «лотос» бывает непросто. Но при последовательной и целеустремленной работе это удается и в возрасте старше 50 лет. Подчеркну, однако, что овладение позой «лотоса» не должно становиться самоцелью. Медитация — не акробатика! Успешно можно медитировать и в других позах.</w:t>
      </w:r>
    </w:p>
    <w:p>
      <w:pPr>
        <w:pStyle w:val="Book"/>
        <w:spacing w:before="0" w:after="0"/>
        <w:ind w:left="0" w:right="0" w:firstLine="480"/>
        <w:rPr/>
      </w:pPr>
      <w:r>
        <w:rPr/>
        <w:t>Тем же, кто решил научиться «лотосу», следует запастись терпением и регулярно, ежедневно, а по возможности и два раза в день, проводить следующие подготовительные упражнения.</w:t>
      </w:r>
    </w:p>
    <w:p>
      <w:pPr>
        <w:pStyle w:val="Book"/>
        <w:spacing w:before="0" w:after="0"/>
        <w:ind w:left="0" w:right="0" w:firstLine="480"/>
        <w:rPr/>
      </w:pPr>
      <w:r>
        <w:rPr/>
        <w:t>1. Сесть на пол и как можно больше развести ноги в стороны. Затем согнуть правую ногу в колене и притянуть к себе правую стопу, чтобы она оказалась на левом бедре у паха. Туловище при этом следует держать выпрямленным, а колено должно касаться пола. Зафиксировать положение на несколько секунд, а затем проделать то же самое левой ногой. Чтобы облегчить выполнение, можно сидеть на небольшой подушке. Освоив это упражнение переходим к следующему.</w:t>
      </w:r>
    </w:p>
    <w:p>
      <w:pPr>
        <w:pStyle w:val="Book"/>
        <w:spacing w:before="0" w:after="0"/>
        <w:ind w:left="0" w:right="0" w:firstLine="480"/>
        <w:rPr/>
      </w:pPr>
      <w:r>
        <w:rPr/>
        <w:t>2. Сидеть следует на одеяле, сложенном толщиной в ладонь. Сначала выполняем упражнение 1: при прямой левой ноге сгибаем в колене правую и прижимаем ее стопой к левому бедру. Вслед за тем сгибаем так же левую ногу и располагаем стопу на правом бедре так, чтобы пальцы были обращены вверх. Важно помнить о том, чтобы туловище было выпрямленным, а оба колена касались пола.</w:t>
      </w:r>
    </w:p>
    <w:p>
      <w:pPr>
        <w:pStyle w:val="Book"/>
        <w:spacing w:before="0" w:after="0"/>
        <w:ind w:left="0" w:right="0" w:firstLine="480"/>
        <w:rPr/>
      </w:pPr>
      <w:r>
        <w:rPr/>
        <w:t>В дополнение к трем основным рассмотрим две дополнительные позы для медитации.</w:t>
      </w:r>
    </w:p>
    <w:p>
      <w:pPr>
        <w:pStyle w:val="Book"/>
        <w:spacing w:before="0" w:after="0"/>
        <w:ind w:left="0" w:right="0" w:firstLine="480"/>
        <w:rPr/>
      </w:pPr>
      <w:r>
        <w:rPr/>
        <w:t>Лежа на спине, можно хорошо расслабиться, но эта поза располагает ко сну. Она хорошо подходит больным, а также пожилым людям, которые могут заниматься медитацией в постели в часы без сна.</w:t>
      </w:r>
    </w:p>
    <w:p>
      <w:pPr>
        <w:pStyle w:val="Book"/>
        <w:spacing w:before="0" w:after="0"/>
        <w:ind w:left="0" w:right="0" w:firstLine="480"/>
        <w:rPr/>
      </w:pPr>
      <w:r>
        <w:rPr/>
        <w:t>Лежать следует без подушки, как можно более плоско. В отличие от йоговской позы отдыха и расслабления лежа на спине (шавасаиы) в позе медитации лежа ноги держатся не разведенными в стороны, а почти параллельно. Руки следует положить на живот или сложить, как было описано выше. Глаза закрыты или взгляд направлен в потолок.</w:t>
      </w:r>
    </w:p>
    <w:p>
      <w:pPr>
        <w:pStyle w:val="Book"/>
        <w:spacing w:before="0" w:after="0"/>
        <w:ind w:left="0" w:right="0" w:firstLine="480"/>
        <w:rPr/>
      </w:pPr>
      <w:r>
        <w:rPr/>
        <w:t xml:space="preserve">Человек, уже освоивший начало медитации, может использовать для занятий ею время, которое часто приходится проводить стоя — в очередях, в транспорте и так далее. Для этого следует научиться принимать положение для медитации стоя: стопы параллельны, на некотором расстоянии друг от друга, ноги слегка согнуты в коленях, руки висят расслабленные. Медитация не только делает стояние неутомительным, но и освежает, как бы заряжает энергией. Медитация стоя хорошо подходит также людям сидячих профессий. Для тех, кто долго выполняет медитацию сидя, она может оказаться полезным переключением. </w:t>
      </w:r>
    </w:p>
    <w:p>
      <w:pPr>
        <w:pStyle w:val="Book"/>
        <w:spacing w:before="0" w:after="0"/>
        <w:ind w:left="0" w:right="0" w:firstLine="480"/>
        <w:rPr/>
      </w:pPr>
      <w:r>
        <w:rPr/>
      </w:r>
    </w:p>
    <w:p>
      <w:pPr>
        <w:pStyle w:val="Heading4"/>
        <w:spacing w:before="0" w:after="0"/>
        <w:jc w:val="center"/>
        <w:rPr/>
      </w:pPr>
      <w:bookmarkStart w:id="5" w:name="BM6"/>
      <w:r>
        <w:rPr/>
        <w:t>РАССЛАБЛЕНИЕ</w:t>
      </w:r>
      <w:bookmarkEnd w:id="5"/>
    </w:p>
    <w:p>
      <w:pPr>
        <w:pStyle w:val="Book"/>
        <w:spacing w:before="0" w:after="0"/>
        <w:ind w:left="0" w:right="0" w:firstLine="480"/>
        <w:rPr/>
      </w:pPr>
      <w:r>
        <w:rPr/>
        <w:t>Успешной медитация может быть только тогда, когда в принятой позе мы бываем совершенно расслаблены. Начинать расслабление лучше всего с лица. Улыбнитесь. Все мышцы лица расслабятся сами по себе. Улыбнитесь — себе или мысленно другу, близкому человеку. Рот при этом остается закрытым или почти закрытым, но нижняя челюсть расслаблена, зубы разжаты. У некоторых людей озабоченное выражение почти не сходит с лица. Им будет полезно поупражняться в улыбке перед зеркалом.</w:t>
      </w:r>
    </w:p>
    <w:p>
      <w:pPr>
        <w:pStyle w:val="Book"/>
        <w:spacing w:before="0" w:after="0"/>
        <w:ind w:left="0" w:right="0" w:firstLine="480"/>
        <w:rPr/>
      </w:pPr>
      <w:r>
        <w:rPr/>
        <w:t>Глаза можно держать закрытыми или полузакрытыми. При закрытых глазах многие концентрируются лучше, но в то же время у некоторых медитирующих чаще возникают внутренние образы, а также возрастает вероятность засыпания. В ряде техник дзэновской медитации глаза неизменно держатся открытыми, что облегчает контакт с реальностью. В любом случае глаза не должны быть напряжены. При медитации сидя на стуле это достигается тем, что мы направляем взгляд перед собой на расстояние 1,5 м. Если сидим на полу, расстояние соответственно уменьшается. Взгляд не фиксируется жестко, а как бы покоится в выбранном месте. Тогда глаза действительно отдыхают. Вначале они могут иногда слезиться, это свидетельствует, что взгляд еще слишком напряжен. В таком случае глаза следует на момент закрыть, а затем вновь открыть.</w:t>
      </w:r>
    </w:p>
    <w:p>
      <w:pPr>
        <w:pStyle w:val="Book"/>
        <w:spacing w:before="0" w:after="0"/>
        <w:ind w:left="0" w:right="0" w:firstLine="480"/>
        <w:rPr/>
      </w:pPr>
      <w:r>
        <w:rPr/>
        <w:t>У многих очень часто, у некоторых почти всегда бывают напряжены мышцы плечевого пояса. Любой стресс, нервотрепка неизбежно ведут к напряжению, «зажатости» плеч. Плечи непроизвольно поднимаются, голова втягивается в них, как бы защищаясь от предстоящего дара. В конце концов в этой области возникает хроническая напряженность, образуются болезненные узлы, причиняющие много неприятностей. Избавиться от скованности плеч, приступая к медитации, можно следующим образом.</w:t>
      </w:r>
    </w:p>
    <w:p>
      <w:pPr>
        <w:pStyle w:val="Book"/>
        <w:spacing w:before="0" w:after="0"/>
        <w:ind w:left="0" w:right="0" w:firstLine="480"/>
        <w:rPr/>
      </w:pPr>
      <w:r>
        <w:rPr/>
        <w:t>Поднимите плечи, ощущая при этом неприятное напряжение, а затем «бросьте» их, почувствуйте расслабление и постарайтесь сохранить это чувство.</w:t>
      </w:r>
    </w:p>
    <w:p>
      <w:pPr>
        <w:pStyle w:val="Book"/>
        <w:spacing w:before="0" w:after="0"/>
        <w:ind w:left="0" w:right="0" w:firstLine="480"/>
        <w:rPr/>
      </w:pPr>
      <w:r>
        <w:rPr/>
        <w:t>Полезным может быть и такой образ. При расслаблении плеч вспоминаем о длинных ветвях дерева, сгибающихся под тяжестью обрушившегося на них снега. Ветви медленно все больше и больше сгибаются, и наконец снег соскальзывает с них, освобождая дерево от своего гнета. «Бросая» плечи, давая им «упасть», мы сбрасываем с себя все, что нас тяготит, освобождаемся от бремени забот Нет, это не политика страуса, мы вернемся к нашим проблемам после медитации. Но для того, чтобы успешно медитировать, нам следует обрести спокойное, невозмутимое отношение ко всему, что нас беспокоит.</w:t>
      </w:r>
    </w:p>
    <w:p>
      <w:pPr>
        <w:pStyle w:val="Book"/>
        <w:spacing w:before="0" w:after="0"/>
        <w:ind w:left="0" w:right="0" w:firstLine="480"/>
        <w:rPr/>
      </w:pPr>
      <w:r>
        <w:rPr/>
        <w:t>Для расслабления груди, диафрагмы и живота сделайте несколько глубоких дыхательных движений, медленно вдыхая и выдыхая и с каждым выдохом все более расслабляясь. Проследите, нет ли остаточного напряжения в этой области. Затем приходит черед нижней части туловища. Обратите внимание не скована ли поясница, и если заметите следы напряжения, избавьтесь от него. Проследите, нет ли напряжения в тазовой области, ягодицах. Затем проконтролируйте состояние бедер, мышц голени и стоп. Несколько раз согните и выпрямите пальцы стоп, сделайте вращательные движения стопами, а затем расслабьте их.</w:t>
      </w:r>
    </w:p>
    <w:p>
      <w:pPr>
        <w:pStyle w:val="Book"/>
        <w:spacing w:before="0" w:after="0"/>
        <w:ind w:left="0" w:right="0" w:firstLine="480"/>
        <w:rPr/>
      </w:pPr>
      <w:r>
        <w:rPr/>
        <w:t xml:space="preserve">В заключение мысленным взором еще раз пройдитесь по всему телу от головы до стоп, контролируя его расслабление. </w:t>
      </w:r>
    </w:p>
    <w:p>
      <w:pPr>
        <w:pStyle w:val="Book"/>
        <w:spacing w:before="0" w:after="0"/>
        <w:ind w:left="0" w:right="0" w:firstLine="480"/>
        <w:rPr/>
      </w:pPr>
      <w:r>
        <w:rPr/>
      </w:r>
    </w:p>
    <w:p>
      <w:pPr>
        <w:pStyle w:val="Heading4"/>
        <w:spacing w:before="0" w:after="0"/>
        <w:jc w:val="center"/>
        <w:rPr/>
      </w:pPr>
      <w:bookmarkStart w:id="6" w:name="BM7"/>
      <w:r>
        <w:rPr/>
        <w:t>ВНУТРЕННИЙ НАСТРОЙ</w:t>
      </w:r>
      <w:bookmarkEnd w:id="6"/>
    </w:p>
    <w:p>
      <w:pPr>
        <w:pStyle w:val="Book"/>
        <w:spacing w:before="0" w:after="0"/>
        <w:ind w:left="0" w:right="0" w:firstLine="480"/>
        <w:rPr/>
      </w:pPr>
      <w:r>
        <w:rPr/>
        <w:t>Приступая к медитации, постараемся отвлечься от всего постороннего. Оставим на время также все неприятности, печали. Сейчас пора медитации. Все, что было, уходит на задний план, становится неважным. То, что будет потом, пока нас не интересует. Единственное, что принимается в расчет, — настоящий момент.</w:t>
      </w:r>
    </w:p>
    <w:p>
      <w:pPr>
        <w:pStyle w:val="Book"/>
        <w:spacing w:before="0" w:after="0"/>
        <w:ind w:left="0" w:right="0" w:firstLine="480"/>
        <w:rPr/>
      </w:pPr>
      <w:r>
        <w:rPr/>
        <w:t>Внутренняя позиция «невовлеченности» необходима для борьбы с помехами, неизбежно возникающими во время сеанса. Появление отвлекающих мыслей неизбежно. Оно ни в коем случае не должно раздражать нас. Не следует также задерживаться на приятных мыслях и образах. В медитации нет места оценкам и суждениям, мы находимся в некотором первоначальном состоянии по ту сторону добра и зла.</w:t>
      </w:r>
    </w:p>
    <w:p>
      <w:pPr>
        <w:pStyle w:val="Book"/>
        <w:spacing w:before="0" w:after="0"/>
        <w:ind w:left="0" w:right="0" w:firstLine="480"/>
        <w:rPr/>
      </w:pPr>
      <w:r>
        <w:rPr/>
        <w:t>Мысли, появляющиеся во время медитации, не следует подавлять, но и не надлежит их анализировать. Особенно часто возвращающиеся мысли могут быть своего рода ключом к нашим проблемам. В порядке исключения из правил такие мысли можно иногда делать предметом медитации. В этом случае мы не отвлекаемся от выбранных мыслей и длинной цепочки порождаемых ими ассоциаций.</w:t>
      </w:r>
    </w:p>
    <w:p>
      <w:pPr>
        <w:pStyle w:val="Book"/>
        <w:spacing w:before="0" w:after="0"/>
        <w:ind w:left="0" w:right="0" w:firstLine="480"/>
        <w:rPr/>
      </w:pPr>
      <w:r>
        <w:rPr/>
        <w:t>Приступая к занятиям медитацией, люди руководствуются разными соображениями. У каждого свои ожидания в отношении медитации. Некоторые хотят повысить умение концентрироваться, другие — улучшить здоровье, третьи слышали или читали, что во время медитации происходят поразительные вещи, возникают необычные состояния, и хотят испытать их.</w:t>
      </w:r>
    </w:p>
    <w:p>
      <w:pPr>
        <w:pStyle w:val="Book"/>
        <w:spacing w:before="0" w:after="0"/>
        <w:ind w:left="0" w:right="0" w:firstLine="480"/>
        <w:rPr/>
      </w:pPr>
      <w:r>
        <w:rPr/>
        <w:t>Действительно, каждый более или менее опытный медитирущий раньше или позже испытывает, удивительные состояния. Он видит, например, серебряный свет в темноте, неожиданно заполняющий комнату, в которой он находится. В другом случае узоры на ковре вдруг приобретают необыкновенную яркость и пластичность. Порой медитирующий видит вокруг себя облака или его окружают фантастические создания, он слышит удивительные звуки. Впервые сталкиваясь с такими необычными явлениями, человек может почувствовать себя стоящим выше «повседневного бытия». Поскольку эти состояния обычно бывают очень приятными, медитирующий часто хотел бы продлить, удержать их. И тогда происходит следующее: в тот самый момент, когда мы осознаем происходящее и начинаем размышлять о нем, этому состоянию приходит конец.</w:t>
      </w:r>
    </w:p>
    <w:p>
      <w:pPr>
        <w:pStyle w:val="Book"/>
        <w:spacing w:before="0" w:after="0"/>
        <w:ind w:left="0" w:right="0" w:firstLine="480"/>
        <w:rPr/>
      </w:pPr>
      <w:r>
        <w:rPr/>
        <w:t>Как объяснить такие явления? В какой-то момент медитации мы опустились несколько глубже, чем обычно, в недра нашего сознания, приоткрыли дверь в подсознание. Мастера дзэна называют такое состояние «макио» — «чертов мир». Они придерживаются правила: не отвлекаться на то, что происходит, вне зависимости от того, приятно или неприятно происходящее. Тот же, кто ищет необычайных явлений и медитирует в их ожиданий, обнаруживает, что они наступают все реже и исчезают всякий раз тогда, когда он пытается удержать их.</w:t>
      </w:r>
    </w:p>
    <w:p>
      <w:pPr>
        <w:pStyle w:val="Book"/>
        <w:spacing w:before="0" w:after="0"/>
        <w:ind w:left="0" w:right="0" w:firstLine="480"/>
        <w:rPr/>
      </w:pPr>
      <w:r>
        <w:rPr/>
        <w:t>Появление необычных состояний означает, что медитирующий продвинулся в своих занятиях. Но «макио» не может быть конечной целью, дорога идет дальше. Остановиться на этой стадии означало бы потерять из виду цель.</w:t>
      </w:r>
    </w:p>
    <w:p>
      <w:pPr>
        <w:pStyle w:val="Book"/>
        <w:spacing w:before="0" w:after="0"/>
        <w:ind w:left="0" w:right="0" w:firstLine="480"/>
        <w:rPr/>
      </w:pPr>
      <w:r>
        <w:rPr/>
        <w:t>Медитация никогда не бывает непрерывной устойчивой концентрацией на объекте внимания, на дыхании, на мантре и т.д. Неизбежно, как уже говорилось, приходят мысли и образы, которые воспринимаются нами как «помехи». Мы отвлекаемся от объекта внимания. Точно так же бывают моменты, когда мы приближаемся ко сну, начинаем дремать.</w:t>
      </w:r>
    </w:p>
    <w:p>
      <w:pPr>
        <w:pStyle w:val="Book"/>
        <w:spacing w:before="0" w:after="0"/>
        <w:ind w:left="0" w:right="0" w:firstLine="480"/>
        <w:rPr/>
      </w:pPr>
      <w:r>
        <w:rPr/>
        <w:t>Как относиться к такого рода помехам? Принять их. Сказать себе, что они нормальный компонент процесса. Медитация без возникающих мыслей и образов была бы столь же неестественна, как сон без сновидений.</w:t>
      </w:r>
    </w:p>
    <w:p>
      <w:pPr>
        <w:pStyle w:val="Book"/>
        <w:spacing w:before="0" w:after="0"/>
        <w:ind w:left="0" w:right="0" w:firstLine="480"/>
        <w:rPr/>
      </w:pPr>
      <w:r>
        <w:rPr/>
        <w:t>Медитацию можно сравнить с удивительным путешествием в неведомую страну, расположенную между сном и повседневным сознанием. Дыхание или мантра — тот экипаж, в котором мы совершаем поездку. Сталкиваясь по дороге с мыслью или усталостью, мы не защищаемся от них, а просто отмечаем их появление и продолжаем наше путешествие, возвращаясь к дыханию, мантре или янтре.</w:t>
      </w:r>
    </w:p>
    <w:p>
      <w:pPr>
        <w:pStyle w:val="Book"/>
        <w:spacing w:before="0" w:after="0"/>
        <w:ind w:left="0" w:right="0" w:firstLine="480"/>
        <w:rPr/>
      </w:pPr>
      <w:r>
        <w:rPr/>
        <w:t>После того как концентрация будет достигнута и процесс войдет в третью стадию, то есть стадию собственно медитации, мы бываем уже не столь привязаны к ритму дыхания или мантре, а оказываемся подхвачены потоком происходящего, который несет нас, и нам остается лишь следовать вместе с ним.</w:t>
      </w:r>
    </w:p>
    <w:p>
      <w:pPr>
        <w:pStyle w:val="Book"/>
        <w:spacing w:before="0" w:after="0"/>
        <w:ind w:left="0" w:right="0" w:firstLine="480"/>
        <w:rPr/>
      </w:pPr>
      <w:r>
        <w:rPr/>
        <w:t>Может случиться, что во время медитации появятся «плохие» мысли, которые прежде не были столь отчетливыми. Дело в том, что при глубоком расслаблении в медитации, связанном с внутренним расслаблением, отказом от оценочного подхода к себе, страхи исчезают. Нельзя одновременно быть расслабленным и бояться. Поэтому и возможно появление мыслей, которые обычно не поднимаются на поверхность сознания, так как связаны со страхом. Оживают неудовлетворенные желания, возникают примитивные чувства. Всплывают воспоминания детства.</w:t>
      </w:r>
    </w:p>
    <w:p>
      <w:pPr>
        <w:pStyle w:val="Book"/>
        <w:spacing w:before="0" w:after="0"/>
        <w:ind w:left="0" w:right="0" w:firstLine="480"/>
        <w:rPr/>
      </w:pPr>
      <w:r>
        <w:rPr/>
        <w:t>Измененное состояние сознания наступает далеко не в каждом сеансе. Его трудно выразить словами, оно может ощущаться, как «падение в ничто» или как чувство необыкновенной легкости тела, даже избавления от действия-силы земного притяжения. На себя, на происходящие в собственном теле процессы медитирующий смотрит как бы со стороны.</w:t>
      </w:r>
    </w:p>
    <w:p>
      <w:pPr>
        <w:pStyle w:val="Book"/>
        <w:spacing w:before="0" w:after="0"/>
        <w:ind w:left="0" w:right="0" w:firstLine="480"/>
        <w:rPr/>
      </w:pPr>
      <w:r>
        <w:rPr/>
        <w:t>Для того чтобы процесс медитации развернулся, необходимо определенное время, поэтому сеансы не должны быть короче тех, которые рекомендуются в приводимых ниже программах. Как узнать, что время занятия истекло? Японцы с этой целью зажигают специальные палочки, время горения которых составляет 30 минут. Нам же на первых порах придется время от времени поглядывать на часы. Но при регулярных упражнениях скоро начинает работать внутренний хронометр: прежде чем приступить к медитации, вы намечаете время, какое она должна продолжаться, и в нужный момент испытываете чувство: теперь довольно.</w:t>
      </w:r>
    </w:p>
    <w:p>
      <w:pPr>
        <w:pStyle w:val="Book"/>
        <w:spacing w:before="0" w:after="0"/>
        <w:ind w:left="0" w:right="0" w:firstLine="480"/>
        <w:rPr/>
      </w:pPr>
      <w:r>
        <w:rPr/>
      </w:r>
    </w:p>
    <w:p>
      <w:pPr>
        <w:pStyle w:val="Heading4"/>
        <w:spacing w:before="0" w:after="0"/>
        <w:jc w:val="center"/>
        <w:rPr/>
      </w:pPr>
      <w:bookmarkStart w:id="7" w:name="BM8"/>
      <w:r>
        <w:rPr/>
        <w:t>ПРОГРАММА №1</w:t>
      </w:r>
      <w:bookmarkEnd w:id="7"/>
      <w:r>
        <w:rPr/>
        <w:br/>
        <w:t>Я осознаю</w:t>
      </w:r>
    </w:p>
    <w:p>
      <w:pPr>
        <w:pStyle w:val="Book"/>
        <w:spacing w:before="0" w:after="0"/>
        <w:ind w:left="0" w:right="0" w:firstLine="480"/>
        <w:rPr/>
      </w:pPr>
      <w:r>
        <w:rPr/>
        <w:t>Эта программа является подготовительной к следующим. Она позволяет занимающемуся научиться отдавать себе отчет в испытываемых ощущениях, прослеживать появление мыслей.</w:t>
      </w:r>
    </w:p>
    <w:p>
      <w:pPr>
        <w:pStyle w:val="Book"/>
        <w:spacing w:before="0" w:after="0"/>
        <w:ind w:left="0" w:right="0" w:firstLine="480"/>
        <w:rPr/>
      </w:pPr>
      <w:r>
        <w:rPr>
          <w:rStyle w:val="StrongEmphasis"/>
        </w:rPr>
        <w:t>Этап А.</w:t>
      </w:r>
      <w:r>
        <w:rPr/>
        <w:t xml:space="preserve"> Примите освоенную вами позу для медитации, закройте глаза и переключите внимание на окружающие вас звуки. Уделяйте одинаковое внимание каждому из них, скажите себе: «Я осознаю все окружающие меня звуки».</w:t>
      </w:r>
    </w:p>
    <w:p>
      <w:pPr>
        <w:pStyle w:val="Book"/>
        <w:spacing w:before="0" w:after="0"/>
        <w:ind w:left="0" w:right="0" w:firstLine="480"/>
        <w:rPr/>
      </w:pPr>
      <w:r>
        <w:rPr/>
        <w:t>Выполнять это упражнение можно не только в специально предназначенное для него время в спокойной обстановке, но и в транспорте, очереди и т. д.</w:t>
      </w:r>
    </w:p>
    <w:p>
      <w:pPr>
        <w:pStyle w:val="Book"/>
        <w:spacing w:before="0" w:after="0"/>
        <w:ind w:left="0" w:right="0" w:firstLine="480"/>
        <w:rPr/>
      </w:pPr>
      <w:r>
        <w:rPr/>
        <w:t>Выполняйте это упражнение по крайней мере один раз в день десять минут. Освоив его, на что обычно требуется несколько дней, иногда неделя-другая, переходите к следующему.</w:t>
      </w:r>
    </w:p>
    <w:p>
      <w:pPr>
        <w:pStyle w:val="Book"/>
        <w:spacing w:before="0" w:after="0"/>
        <w:ind w:left="0" w:right="0" w:firstLine="480"/>
        <w:rPr/>
      </w:pPr>
      <w:r>
        <w:rPr>
          <w:rStyle w:val="StrongEmphasis"/>
        </w:rPr>
        <w:t>Этап Б.</w:t>
      </w:r>
      <w:r>
        <w:rPr/>
        <w:t xml:space="preserve"> Начните сеанс с того, чем вы занимались на этапе «А»: слушайте окружающие вас звуки. Когда в поле сознания качнут появляться мысли — прислушивайтесь к ним. Уделяйте внимание всему, что появляется в поле вашего сознания: чувствам, звукам, запахам, настроению, ощущениям тела, воспоминаниям. Пусть ваши мысли блуждают без помех. Не принуждайте их, не анализируйте, не давайте им оценки и не «зацикливайтесь» на какой-либо из них. Уделяйте каждой из них одинаковое внимание. Обратите внимание на то, что ваш разум является источником всех ваших мыслей, а также на то, что вы способны отделить себя от своих мыслей и стать объективным наблюдателем, не испытывая их влияния.</w:t>
      </w:r>
    </w:p>
    <w:p>
      <w:pPr>
        <w:pStyle w:val="Book"/>
        <w:spacing w:before="0" w:after="0"/>
        <w:ind w:left="0" w:right="0" w:firstLine="480"/>
        <w:rPr/>
      </w:pPr>
      <w:r>
        <w:rPr/>
        <w:t>Скажите себе: «Я осознаю свои мысли, свое окружение, свое тело и свои чувства. В этот момент и на этом месте я испытываю, переживаю их. Я живу своей жизнью и именно в этот момент я переживаю ее».</w:t>
      </w:r>
    </w:p>
    <w:p>
      <w:pPr>
        <w:pStyle w:val="Book"/>
        <w:spacing w:before="0" w:after="0"/>
        <w:ind w:left="0" w:right="0" w:firstLine="480"/>
        <w:rPr/>
      </w:pPr>
      <w:r>
        <w:rPr/>
        <w:t>Продолжайте такое беспристрастное осознание своих мыслей и ощущений в течение 10 минут, а затем попытайтесь сделать для себя выводы из полученного опыта. Какого рода мысли занимают вас более всего? Появлялись ли какие-нибудь неожиданные мысли? Какие мысли характеризуют вас как человека определенного склада? Что вы можете и чего не можете сделать? Что вы должны и чего не должны делать? И так далее. Помните, что вы — нечто большее, чем эти мысли и ощущения. Вы это тот, кто переживает их, оставаясь спокойным, расслабленным, беспристрастным, внимательным. Именно при этом условии вы сможете более полно понять и принять себя.</w:t>
      </w:r>
    </w:p>
    <w:p>
      <w:pPr>
        <w:pStyle w:val="Book"/>
        <w:spacing w:before="0" w:after="0"/>
        <w:ind w:left="0" w:right="0" w:firstLine="480"/>
        <w:rPr/>
      </w:pPr>
      <w:r>
        <w:rPr/>
        <w:t>Продолжайте этап «Б» до тех пор, пока полностью не освоите описанное выше упражнение, а затем переходите к этапу «В». Возможно, вы пожелаете сделать освоенное на этапе «Б» упражнение частью своей программы медитации.</w:t>
      </w:r>
    </w:p>
    <w:p>
      <w:pPr>
        <w:pStyle w:val="Book"/>
        <w:spacing w:before="0" w:after="0"/>
        <w:ind w:left="0" w:right="0" w:firstLine="480"/>
        <w:rPr/>
      </w:pPr>
      <w:r>
        <w:rPr>
          <w:rStyle w:val="StrongEmphasis"/>
        </w:rPr>
        <w:t>Этап В.</w:t>
      </w:r>
      <w:r>
        <w:rPr/>
        <w:t xml:space="preserve"> На этом этапе каждый сеанс начинайте с упражнения этапа «Б». Отведите ему примерно четыре минуты: сначала сосредоточьте внимание на окружающих вас звуках, а затем — на всех приходящих в голову мыслях.</w:t>
      </w:r>
    </w:p>
    <w:p>
      <w:pPr>
        <w:pStyle w:val="Book"/>
        <w:spacing w:before="0" w:after="0"/>
        <w:ind w:left="0" w:right="0" w:firstLine="480"/>
        <w:rPr/>
      </w:pPr>
      <w:r>
        <w:rPr/>
        <w:t>Сосредоточьтесь на одной мысли или одном чувстве, которые беспокоят вас и над которыми вы хотели бы поработать. Думайте только о выбранном предмете (чувстве, переживании) и продолжайте эту работу в течение примерно 8 минут.</w:t>
      </w:r>
    </w:p>
    <w:p>
      <w:pPr>
        <w:pStyle w:val="Book"/>
        <w:spacing w:before="0" w:after="0"/>
        <w:ind w:left="0" w:right="0" w:firstLine="480"/>
        <w:rPr/>
      </w:pPr>
      <w:r>
        <w:rPr/>
        <w:t>Затем примерно 3 минуты не думайте ни о чем. Вернее, подумайте о том, что вы — это нечто большее, чем ваши мысли, что вы «думаете» свои мысли и можете остановить их. На какое-то время дайте себе покой, отдохните.</w:t>
      </w:r>
    </w:p>
    <w:p>
      <w:pPr>
        <w:pStyle w:val="Book"/>
        <w:spacing w:before="0" w:after="0"/>
        <w:ind w:left="0" w:right="0" w:firstLine="480"/>
        <w:rPr/>
      </w:pPr>
      <w:r>
        <w:rPr/>
        <w:t>Снова вернитесь к мысли или чувству, над которыми вы работали. Включите свой ум, а сами просто наблюдайте со стороны, как он действует. На протяжении примерно 7 минут предоставьте мыслям возникать спонтанно, не принуждайте себя думать о чем-нибудь определенном.</w:t>
      </w:r>
    </w:p>
    <w:p>
      <w:pPr>
        <w:pStyle w:val="Book"/>
        <w:spacing w:before="0" w:after="0"/>
        <w:ind w:left="0" w:right="0" w:firstLine="480"/>
        <w:rPr/>
      </w:pPr>
      <w:r>
        <w:rPr/>
        <w:t>Закончив упражнение, некоторое время оставайтесь в состоянии покоя, размышляя о том, что испытали.</w:t>
      </w:r>
    </w:p>
    <w:p>
      <w:pPr>
        <w:pStyle w:val="Book"/>
        <w:spacing w:before="0" w:after="0"/>
        <w:ind w:left="0" w:right="0" w:firstLine="480"/>
        <w:rPr/>
      </w:pPr>
      <w:r>
        <w:rPr/>
        <w:t>Выполняйте это упражнение 5-7 раз в неделю на протяжении нескольких недель, а затем решите, стоит ли включать его в вашу программу медитации. Это весьма эффективный метод спонтанного решения проблем, прибегать к которому можно по мере их возникновения.</w:t>
      </w:r>
    </w:p>
    <w:p>
      <w:pPr>
        <w:pStyle w:val="Book"/>
        <w:spacing w:before="0" w:after="0"/>
        <w:ind w:left="0" w:right="0" w:firstLine="480"/>
        <w:rPr/>
      </w:pPr>
      <w:r>
        <w:rPr/>
        <w:t>На это упражнение обычно уходит примерно 15 минут, но вы, возможно, пожелаете удлинить время его выполнения.</w:t>
      </w:r>
    </w:p>
    <w:p>
      <w:pPr>
        <w:pStyle w:val="Book"/>
        <w:spacing w:before="0" w:after="0"/>
        <w:ind w:left="0" w:right="0" w:firstLine="480"/>
        <w:rPr/>
      </w:pPr>
      <w:r>
        <w:rPr>
          <w:rStyle w:val="Emphasis"/>
        </w:rPr>
        <w:t>ДОПОЛНИТЕЛЬНЫЕ ЗАМЕЧАНИЯ:</w:t>
      </w:r>
    </w:p>
    <w:p>
      <w:pPr>
        <w:pStyle w:val="Book"/>
        <w:spacing w:before="0" w:after="0"/>
        <w:ind w:left="0" w:right="0" w:firstLine="480"/>
        <w:rPr/>
      </w:pPr>
      <w:r>
        <w:rPr/>
        <w:t>1. Очень полезно концентрироваться на одной и той же мысли или одном и том же переживании (эмоции) на протяжении нескольких сеансов, ежедневно узнавая что-то новое.</w:t>
      </w:r>
    </w:p>
    <w:p>
      <w:pPr>
        <w:pStyle w:val="Book"/>
        <w:spacing w:before="0" w:after="0"/>
        <w:ind w:left="0" w:right="0" w:firstLine="480"/>
        <w:rPr/>
      </w:pPr>
      <w:r>
        <w:rPr/>
        <w:t>2. Подумайте о таких вопросах, поиск ответов на которые дает полезную информацию. Например, спросите себя, каким вы хотели бы быть. Это лучше, чем думать только о свих недостатках. Поступая таким образом, вы можете выяснить, каковы ваши идеалы и надежды, а также, как вы можете добиться их осуществления и что может помешать вам на этом пути.</w:t>
      </w:r>
    </w:p>
    <w:p>
      <w:pPr>
        <w:pStyle w:val="Book"/>
        <w:spacing w:before="0" w:after="0"/>
        <w:ind w:left="0" w:right="0" w:firstLine="480"/>
        <w:rPr/>
      </w:pPr>
      <w:r>
        <w:rPr/>
        <w:t>3. Примеры вопросов, задаваемых себе во время медитации: Каким бы я был, если бы избавился от чрезмерного напряжения? Как бы я себя чувствовал? Как бы действовал? Каком было бы мое отношение к семье, к друзьям? Что побуждает меня искать расслабления, заставляет желать избавиться от напряжения? Что страшит на этом пути? Что помогает в движении к желанной цели? Что сдерживает?</w:t>
      </w:r>
    </w:p>
    <w:p>
      <w:pPr>
        <w:pStyle w:val="Book"/>
        <w:spacing w:before="0" w:after="0"/>
        <w:ind w:left="0" w:right="0" w:firstLine="480"/>
        <w:rPr/>
      </w:pPr>
      <w:r>
        <w:rPr/>
        <w:t>В качестве примеров воэможных вопросов самому себе можно привести и такие: Каким бы я был, если бы я стал человеком, которым действительно хочу быть? Каким я мог бы стать, если бы полностью осуществил свои возможности? Как я люблю? Мое отношение к любимому человеку. Как я себя чувствую будучи любимым? Как я, мог бы любить? Как я хотел бы быть способ-ным любить? Что мешает мне любить? Что заставляет меня желать любви? Что страшит меня в любви?</w:t>
      </w:r>
    </w:p>
    <w:p>
      <w:pPr>
        <w:pStyle w:val="Book"/>
        <w:spacing w:before="0" w:after="0"/>
        <w:ind w:left="0" w:right="0" w:firstLine="480"/>
        <w:rPr/>
      </w:pPr>
      <w:r>
        <w:rPr/>
        <w:t>4. Примерами образов и тем, используемых в описанном выше упражнении, могут служить: дружба, творчество, покой, рассвет, дождь, дерево и т.д.</w:t>
      </w:r>
    </w:p>
    <w:p>
      <w:pPr>
        <w:pStyle w:val="Book"/>
        <w:spacing w:before="0" w:after="0"/>
        <w:ind w:left="0" w:right="0" w:firstLine="480"/>
        <w:rPr/>
      </w:pPr>
      <w:r>
        <w:rPr/>
      </w:r>
    </w:p>
    <w:p>
      <w:pPr>
        <w:pStyle w:val="Heading4"/>
        <w:spacing w:before="0" w:after="0"/>
        <w:jc w:val="center"/>
        <w:rPr/>
      </w:pPr>
      <w:bookmarkStart w:id="8" w:name="BM9"/>
      <w:r>
        <w:rPr/>
        <w:t>ПРОГРАММА № 2</w:t>
      </w:r>
      <w:bookmarkEnd w:id="8"/>
      <w:r>
        <w:rPr/>
        <w:br/>
        <w:t>Медитация с концентрацией на дыхании</w:t>
      </w:r>
    </w:p>
    <w:p>
      <w:pPr>
        <w:pStyle w:val="Book"/>
        <w:spacing w:before="0" w:after="0"/>
        <w:ind w:left="0" w:right="0" w:firstLine="480"/>
        <w:rPr/>
      </w:pPr>
      <w:r>
        <w:rPr/>
        <w:t>1. В спокойном месте, выбранном вами для медитации, примите освоенную позу. Проконтролируйте состояние мышц, избавьтесь от излишнего напряжения. Закройте глаза или смотрите перед собой в пол.</w:t>
      </w:r>
    </w:p>
    <w:p>
      <w:pPr>
        <w:pStyle w:val="Book"/>
        <w:spacing w:before="0" w:after="0"/>
        <w:ind w:left="0" w:right="0" w:firstLine="480"/>
        <w:rPr/>
      </w:pPr>
      <w:r>
        <w:rPr/>
        <w:t>2. Дышите через нос: вдох, выдох, пауза. Дыхание должно быть легким, естественным. Осознайте свое дыхание.</w:t>
      </w:r>
    </w:p>
    <w:p>
      <w:pPr>
        <w:pStyle w:val="Book"/>
        <w:spacing w:before="0" w:after="0"/>
        <w:ind w:left="0" w:right="0" w:firstLine="480"/>
        <w:rPr/>
      </w:pPr>
      <w:r>
        <w:rPr/>
        <w:t>3. Каждый раз на выдохе скажите про себя: «раз».</w:t>
      </w:r>
    </w:p>
    <w:p>
      <w:pPr>
        <w:pStyle w:val="Book"/>
        <w:spacing w:before="0" w:after="0"/>
        <w:ind w:left="0" w:right="0" w:firstLine="480"/>
        <w:rPr/>
      </w:pPr>
      <w:r>
        <w:rPr/>
        <w:t>4. Когда появляются мысли, отвлекающие от дыхания, мягко, но быстро устраните их и верните внимание к дыханию, продолжая произносить про себя на выдохе: «раз». Продолжайте 10-20 минут.</w:t>
      </w:r>
    </w:p>
    <w:p>
      <w:pPr>
        <w:pStyle w:val="Book"/>
        <w:spacing w:before="0" w:after="0"/>
        <w:ind w:left="0" w:right="0" w:firstLine="480"/>
        <w:rPr/>
      </w:pPr>
      <w:r>
        <w:rPr/>
        <w:t>5. В заключение сеанса не вставайте сразу же. Оставайтесь в покое, сидя с закрытыми глазами. Держите в поле внимания свои мысли, чувства, ощущения тела. Продолжайте то же, открыв глаза, еще несколько минут.</w:t>
      </w:r>
    </w:p>
    <w:p>
      <w:pPr>
        <w:pStyle w:val="Book"/>
        <w:spacing w:before="0" w:after="0"/>
        <w:ind w:left="0" w:right="0" w:firstLine="480"/>
        <w:rPr/>
      </w:pPr>
      <w:r>
        <w:rPr/>
        <w:t>6. Выполняйте это упражнение 5-7 раз в неделю примерно один месяц.</w:t>
      </w:r>
    </w:p>
    <w:p>
      <w:pPr>
        <w:pStyle w:val="Book"/>
        <w:spacing w:before="0" w:after="0"/>
        <w:ind w:left="0" w:right="0" w:firstLine="480"/>
        <w:rPr/>
      </w:pPr>
      <w:r>
        <w:rPr/>
        <w:t xml:space="preserve">7. Возможны вариайты упражнения: </w:t>
      </w:r>
    </w:p>
    <w:p>
      <w:pPr>
        <w:pStyle w:val="Normal"/>
        <w:numPr>
          <w:ilvl w:val="0"/>
          <w:numId w:val="2"/>
        </w:numPr>
        <w:jc w:val="both"/>
        <w:rPr/>
      </w:pPr>
      <w:r>
        <w:rPr/>
        <w:t>считайте на выдохе 1, 2... до 10, а затем снова — 1, 2... до 10. Если сбились со счета, начинайте снова: 1, 2...</w:t>
      </w:r>
    </w:p>
    <w:p>
      <w:pPr>
        <w:pStyle w:val="Normal"/>
        <w:numPr>
          <w:ilvl w:val="0"/>
          <w:numId w:val="2"/>
        </w:numPr>
        <w:jc w:val="both"/>
        <w:rPr/>
      </w:pPr>
      <w:r>
        <w:rPr/>
        <w:t>на выдохе подумайте просебя, «вдох», на вдохе — «выдох».</w:t>
      </w:r>
    </w:p>
    <w:p>
      <w:pPr>
        <w:pStyle w:val="Normal"/>
        <w:numPr>
          <w:ilvl w:val="0"/>
          <w:numId w:val="2"/>
        </w:numPr>
        <w:jc w:val="both"/>
        <w:rPr/>
      </w:pPr>
      <w:r>
        <w:rPr/>
        <w:t>наблюдайте за дыханием без его подсчета и без фиксации в мыслях «вдох» — «выдох».</w:t>
      </w:r>
    </w:p>
    <w:p>
      <w:pPr>
        <w:pStyle w:val="Book"/>
        <w:spacing w:before="0" w:after="0"/>
        <w:ind w:left="0" w:right="0" w:firstLine="480"/>
        <w:rPr/>
      </w:pPr>
      <w:r>
        <w:rPr>
          <w:rStyle w:val="Emphasis"/>
        </w:rPr>
        <w:t>ДОПОЛНИТЕЛЬНЫЕ ЗАМЕЧАНИЯ:</w:t>
      </w:r>
      <w:r>
        <w:rPr/>
        <w:t xml:space="preserve"> не беспокойтесь относительно того, насколько успешно вы медитируете. Такое беспокойство противоречит принципу пассивного отношения, позволяющему расслаблению развиваться естественными темпами.</w:t>
      </w:r>
    </w:p>
    <w:p>
      <w:pPr>
        <w:pStyle w:val="Book"/>
        <w:spacing w:before="0" w:after="0"/>
        <w:ind w:left="0" w:right="0" w:firstLine="480"/>
        <w:rPr/>
      </w:pPr>
      <w:r>
        <w:rPr/>
      </w:r>
    </w:p>
    <w:p>
      <w:pPr>
        <w:pStyle w:val="Heading4"/>
        <w:spacing w:before="0" w:after="0"/>
        <w:jc w:val="center"/>
        <w:rPr/>
      </w:pPr>
      <w:bookmarkStart w:id="9" w:name="BM10"/>
      <w:r>
        <w:rPr/>
        <w:t>ПРОГРАММА № 3</w:t>
      </w:r>
      <w:bookmarkEnd w:id="9"/>
      <w:r>
        <w:rPr/>
        <w:br/>
        <w:t>Медитация с использованием мантры</w:t>
      </w:r>
    </w:p>
    <w:p>
      <w:pPr>
        <w:pStyle w:val="Book"/>
        <w:spacing w:before="0" w:after="0"/>
        <w:ind w:left="0" w:right="0" w:firstLine="480"/>
        <w:rPr/>
      </w:pPr>
      <w:r>
        <w:rPr/>
        <w:t>1. Мантра — звукосочетание, слово или имя, повторяемые во время медитации многократно. «Ман» — «думать», «тра» — «освобождать». Таким образом, «мантра» в буквальном переводе означает «освобождение от мыслей». Другими словами, мантра выступает как объект концентрации внимания, позволяющий развернуться процессу медитации.</w:t>
      </w:r>
    </w:p>
    <w:p>
      <w:pPr>
        <w:pStyle w:val="Book"/>
        <w:spacing w:before="0" w:after="0"/>
        <w:ind w:left="0" w:right="0" w:firstLine="480"/>
        <w:rPr/>
      </w:pPr>
      <w:r>
        <w:rPr/>
        <w:t>Некоторые учителя медитации утверждают, что каждый должен иметь свою мантру, представляющую для него особое значение и вызывающую вибрацию организма. Но ряд исследователей показал, что не имеющие смысла слова, выбранные случайно и повторяемые многократно, столь же эффективны, как «специальная» мантра. Практика убеждает, что в качестве мантры можно использовать любое слово, которое привлекает человека, например, «мир», «любовь», «покой», «гармония», «тишина». Типичные восточные мантры: «ом» (я есть), «со-хам» (я — он), «са-хам» (я — она). Выберите в качестве мантры слово, привлекающее вас.</w:t>
      </w:r>
    </w:p>
    <w:p>
      <w:pPr>
        <w:pStyle w:val="Book"/>
        <w:spacing w:before="0" w:after="0"/>
        <w:ind w:left="0" w:right="0" w:firstLine="480"/>
        <w:rPr/>
      </w:pPr>
      <w:r>
        <w:rPr/>
        <w:t>2. В спокойном месте, выбранном вами для медитации, примите соответствующую позу и проконтролируйте расслабление мышц, уделив особое внимание мышцам груди и шеи.</w:t>
      </w:r>
    </w:p>
    <w:p>
      <w:pPr>
        <w:pStyle w:val="Book"/>
        <w:spacing w:before="0" w:after="0"/>
        <w:ind w:left="0" w:right="0" w:firstLine="480"/>
        <w:rPr/>
      </w:pPr>
      <w:r>
        <w:rPr/>
        <w:t>3. Произнесите вслух свою мантру, но не слишком громко или слишком энергично. Если нет возможности произносить мантру вслух, делайте это про себя. Когда приходят мысли, верните внимание к мантре. Со временем вы установите оптимальный для себя ритм произнесения мантры, который будет способствовать глубокому расслаблению.</w:t>
      </w:r>
    </w:p>
    <w:p>
      <w:pPr>
        <w:pStyle w:val="Book"/>
        <w:spacing w:before="0" w:after="0"/>
        <w:ind w:left="0" w:right="0" w:firstLine="480"/>
        <w:rPr/>
      </w:pPr>
      <w:r>
        <w:rPr/>
        <w:t>4. Спустя примерно 5 минут после начала медитации переключитесь на произнесение мантры шепотом. Продолжая медитацию, вы под воздействием ритма мантры будете расслабляться все больше и больше.</w:t>
      </w:r>
    </w:p>
    <w:p>
      <w:pPr>
        <w:pStyle w:val="Book"/>
        <w:spacing w:before="0" w:after="0"/>
        <w:ind w:left="0" w:right="0" w:firstLine="480"/>
        <w:rPr/>
      </w:pPr>
      <w:r>
        <w:rPr/>
        <w:t>5. Выполняйте это упражнение 15 минут в день 5-7 раз в неделю на протяжении двух недель, после чего вы, возможно, пожелаете увеличить продолжительность сеансов до 30 минут. Уже в конце первой недели, если все будет хорошо, вы сможете на короткое время исключить из поля своего сознания все, кроме мантры.</w:t>
      </w:r>
    </w:p>
    <w:p>
      <w:pPr>
        <w:pStyle w:val="Book"/>
        <w:spacing w:before="0" w:after="0"/>
        <w:ind w:left="0" w:right="0" w:firstLine="480"/>
        <w:rPr/>
      </w:pPr>
      <w:r>
        <w:rPr/>
        <w:t>6. Освоившись с медитацией на мантре, вы можете попробовать иной ее вариант. Находясь в выбранной для медитации позе, как можно медленней снова и снова пишите в своем воображении служащее мантрой слово.</w:t>
      </w:r>
    </w:p>
    <w:p>
      <w:pPr>
        <w:pStyle w:val="Book"/>
        <w:spacing w:before="0" w:after="0"/>
        <w:ind w:left="0" w:right="0" w:firstLine="480"/>
        <w:rPr/>
      </w:pPr>
      <w:r>
        <w:rPr/>
        <w:t xml:space="preserve">7. Хорошо научившись выполнять медитацию с концентрацией на дыхании и медитацию с концентрацией на мантре, вы можете объединить оба эти упражнения. Приняв позу, начните с наблюдения за дыханием: вот вдох, вот выдох, вот пауза. Продолжайте так некоторое время, не пытаясь как-то изменить ритм дыхания. Когда почувствуете, что процесс дыхания протекает естественно, добавьте произнесение мантры. Делайте это естественно. </w:t>
      </w:r>
    </w:p>
    <w:p>
      <w:pPr>
        <w:pStyle w:val="Book"/>
        <w:spacing w:before="0" w:after="0"/>
        <w:ind w:left="0" w:right="0" w:firstLine="480"/>
        <w:rPr/>
      </w:pPr>
      <w:r>
        <w:rPr/>
      </w:r>
    </w:p>
    <w:p>
      <w:pPr>
        <w:pStyle w:val="Heading4"/>
        <w:spacing w:before="0" w:after="0"/>
        <w:jc w:val="center"/>
        <w:rPr/>
      </w:pPr>
      <w:bookmarkStart w:id="10" w:name="BM11"/>
      <w:r>
        <w:rPr/>
        <w:t>ПРОГРАММА №4</w:t>
      </w:r>
      <w:bookmarkEnd w:id="10"/>
      <w:r>
        <w:rPr/>
        <w:br/>
        <w:t>Медитация с концентрацией внимания на предмете</w:t>
      </w:r>
    </w:p>
    <w:p>
      <w:pPr>
        <w:pStyle w:val="Book"/>
        <w:spacing w:before="0" w:after="0"/>
        <w:ind w:left="0" w:right="0" w:firstLine="480"/>
        <w:rPr/>
      </w:pPr>
      <w:r>
        <w:rPr/>
        <w:t>1. Эта форма медитации предполагает разглядывание какого-либо предмета без размышлений о нем в словах.</w:t>
      </w:r>
    </w:p>
    <w:p>
      <w:pPr>
        <w:pStyle w:val="Book"/>
        <w:spacing w:before="0" w:after="0"/>
        <w:ind w:left="0" w:right="0" w:firstLine="480"/>
        <w:rPr/>
      </w:pPr>
      <w:r>
        <w:rPr/>
        <w:t>2 . Начните с выбора небольшого предмета. Подберите что-нибудь, что вам нравится. Лучше всего начать с природного объекта (камень, кусок дерева). Цветов следует избегать: у многих людей концентрация на них не получается, так как возникает множество мыслей. Подойдут также такие предметы, как коробка спичек, свеча. Таких символов, как, например, крест, вначале следует избегать.</w:t>
      </w:r>
    </w:p>
    <w:p>
      <w:pPr>
        <w:pStyle w:val="Book"/>
        <w:spacing w:before="0" w:after="0"/>
        <w:ind w:left="0" w:right="0" w:firstLine="480"/>
        <w:rPr/>
      </w:pPr>
      <w:r>
        <w:rPr/>
        <w:t>3 . В спокойном месте примите позу для медитации.</w:t>
      </w:r>
    </w:p>
    <w:p>
      <w:pPr>
        <w:pStyle w:val="Book"/>
        <w:spacing w:before="0" w:after="0"/>
        <w:ind w:left="0" w:right="0" w:firstLine="480"/>
        <w:rPr/>
      </w:pPr>
      <w:r>
        <w:rPr/>
        <w:t>4 . Держите предмет на таком расстоянии, чтобы его удобно было рассматривать. Смотрите на него то приближая, то удаляя. Снова и снова поворачивая предмет, поглаживая его, постарайтесь составить о нем представление с помощью зрения и осязания, не прибегая к словам.</w:t>
      </w:r>
    </w:p>
    <w:p>
      <w:pPr>
        <w:pStyle w:val="Book"/>
        <w:spacing w:before="0" w:after="0"/>
        <w:ind w:left="0" w:right="0" w:firstLine="480"/>
        <w:rPr/>
      </w:pPr>
      <w:r>
        <w:rPr/>
        <w:t>5. Ваше внимание будет рассеиваться или вы заметите, что облекаете ощущения в слова. Это неизбежно, но каждый раз обнаружив, что ваше внимание блуждает, верните его к рассматриваемому объекту.</w:t>
      </w:r>
    </w:p>
    <w:p>
      <w:pPr>
        <w:pStyle w:val="Book"/>
        <w:spacing w:before="0" w:after="0"/>
        <w:ind w:left="0" w:right="0" w:firstLine="480"/>
        <w:rPr/>
      </w:pPr>
      <w:r>
        <w:rPr/>
        <w:t>6. Вполне возможно, что ваш разум восстанет против концентрации внимания на одном объекте. Тело может отреагировать на такую ситуацию усталостью. Может возникнуть также ощущение, что оно тяжелее или, наоборот, легче, чем обычно. Иногда имеют место неожиданные проблески интуиции. Возможны обманы зрения, вы можете, например, увидеть поле энергии вокруг рассматриваемого объекта, изменение его цвета, размера или веса.</w:t>
      </w:r>
    </w:p>
    <w:p>
      <w:pPr>
        <w:pStyle w:val="Book"/>
        <w:spacing w:before="0" w:after="0"/>
        <w:ind w:left="0" w:right="0" w:firstLine="480"/>
        <w:rPr/>
      </w:pPr>
      <w:r>
        <w:rPr/>
        <w:t xml:space="preserve">Не исключены и другие необычные явления. Но помните, что, хотя они могут быть интересными, приятными или неприятными, цель медитации заключается не в них. Погоня за ними завела бы вас в тупик. Ведь ваша цель — тренировка разума, которая позволила бы полностью сосредоточиться на какое-то время только на одном предмете и суметь составить о нем как можно более полное представление. Поэтому, не прибегая к словам, внимательно рассматривайте предмет, исследуйте его, как будто видите в первый раз. Почувствовав утомление глаз, прекратите упражнение. </w:t>
      </w:r>
    </w:p>
    <w:p>
      <w:pPr>
        <w:pStyle w:val="Book"/>
        <w:spacing w:before="0" w:after="0"/>
        <w:ind w:left="0" w:right="0" w:firstLine="480"/>
        <w:rPr/>
      </w:pPr>
      <w:r>
        <w:rPr/>
        <w:t>7. Один и тот же выбранный вами предмет рассматривайте 5-7 дней в неделю по 10 минут в день. Через 2-3 недели увеличьте продолжительность сеанса до 15 минут, через месяц — до 10 минут. Примерно через месяц вы сделаете для себя вывод, прекратить ли занятия такой медитацией или увеличить их продолжительность до 30 минут в день. Удлинять сеанс свыше 30 минут нежелательно, так как могут появиться нежелательные отвлекающие видения. Состояние свободной от напряжения собранности, являющееся вашей целью, может быть достигнута примерно за 20 минут.</w:t>
      </w:r>
    </w:p>
    <w:p>
      <w:pPr>
        <w:pStyle w:val="Book"/>
        <w:spacing w:before="0" w:after="0"/>
        <w:ind w:left="0" w:right="0" w:firstLine="480"/>
        <w:rPr/>
      </w:pPr>
      <w:r>
        <w:rPr/>
      </w:r>
    </w:p>
    <w:p>
      <w:pPr>
        <w:pStyle w:val="Heading4"/>
        <w:spacing w:before="0" w:after="0"/>
        <w:jc w:val="center"/>
        <w:rPr/>
      </w:pPr>
      <w:bookmarkStart w:id="11" w:name="BM12"/>
      <w:r>
        <w:rPr/>
        <w:t>ПРОГРАММА №5</w:t>
      </w:r>
      <w:bookmarkEnd w:id="11"/>
      <w:r>
        <w:rPr/>
        <w:br/>
        <w:t>Янтра</w:t>
      </w:r>
    </w:p>
    <w:p>
      <w:pPr>
        <w:pStyle w:val="Book"/>
        <w:spacing w:before="0" w:after="0"/>
        <w:ind w:left="0" w:right="0" w:firstLine="480"/>
        <w:rPr/>
      </w:pPr>
      <w:r>
        <w:rPr/>
        <w:t>1. Янтра — это какой-либо рисунок, геометрическая фигура, символ, на которых вы концентрируетесь во время медитации. Концентрация на янтре помогает избегать отвлекающих мыслей и чувства беспокойства.</w:t>
      </w:r>
    </w:p>
    <w:p>
      <w:pPr>
        <w:pStyle w:val="Book"/>
        <w:spacing w:before="0" w:after="0"/>
        <w:ind w:left="0" w:right="0" w:firstLine="480"/>
        <w:rPr/>
      </w:pPr>
      <w:r>
        <w:rPr/>
        <w:t>2. Не следует приступать к упражнению в рассматривании янтры до тех пор, пока вы не освоите программу номер 4 (медитация с концентрацией внимания на предмете).</w:t>
      </w:r>
    </w:p>
    <w:p>
      <w:pPr>
        <w:pStyle w:val="Book"/>
        <w:spacing w:before="0" w:after="0"/>
        <w:ind w:left="0" w:right="0" w:firstLine="480"/>
        <w:rPr/>
      </w:pPr>
      <w:r>
        <w:rPr/>
        <w:t>3. Упражнение выполняется 15 минут в день 5-7 раз в неделю на протяжении двух недель, после чего продолжительность сеансов может быть увеличена до 30 минут.</w:t>
      </w:r>
    </w:p>
    <w:p>
      <w:pPr>
        <w:pStyle w:val="Book"/>
        <w:spacing w:before="0" w:after="0"/>
        <w:ind w:left="0" w:right="0" w:firstLine="480"/>
        <w:rPr/>
      </w:pPr>
      <w:r>
        <w:rPr/>
        <w:t>Занимайтесь медитацией с концентрацией внимания на янтре примерно месяц, после чего примите решение относительно целесообразности включения этого упражнения в свою программу медитации.</w:t>
      </w:r>
    </w:p>
    <w:p>
      <w:pPr>
        <w:pStyle w:val="Book"/>
        <w:spacing w:before="0" w:after="0"/>
        <w:ind w:left="0" w:right="0" w:firstLine="480"/>
        <w:rPr/>
      </w:pPr>
      <w:r>
        <w:rPr/>
        <w:t>4. Дополнением к рассматриванию янтры служит следующее упражнение. Сидя с закрытыми глазами, сосредоточьте внимание на межбровье и удерживайте его здесь до тех пор, пока испытываемое ощущение не станет достаточно интенсивным. Затем пусть ваше внимание без каких-либо усилий с вашей стороны переместится в центр головы.</w:t>
      </w:r>
    </w:p>
    <w:p>
      <w:pPr>
        <w:pStyle w:val="Book"/>
        <w:spacing w:before="0" w:after="0"/>
        <w:ind w:left="0" w:right="0" w:firstLine="480"/>
        <w:rPr/>
      </w:pPr>
      <w:r>
        <w:rPr/>
        <w:t>5. Представьте себе, что в верхней части вашей головы имеется свободное пространство. Заполните это пространство сознанием в форме придуманной вами янтры. Созерцайте эту янтру внутренним взором.</w:t>
      </w:r>
    </w:p>
    <w:p>
      <w:pPr>
        <w:pStyle w:val="Book"/>
        <w:spacing w:before="0" w:after="0"/>
        <w:ind w:left="0" w:right="0" w:firstLine="480"/>
        <w:rPr/>
      </w:pPr>
      <w:r>
        <w:rPr/>
        <w:t>6. Возможно, вы предпочтете медитировать, представляя себе во время сеанса свою, то есть придуманную вами, янтру. Может быть, по завершении сеанса медитации, в котором вы визуализировали свою мантру, у вас появится желание начертить или нарисовать ее. В этом случае вы сможете использовать ее в последующих сеансах медитации.</w:t>
      </w:r>
    </w:p>
    <w:p>
      <w:pPr>
        <w:pStyle w:val="Book"/>
        <w:spacing w:before="0" w:after="0"/>
        <w:ind w:left="0" w:right="0" w:firstLine="480"/>
        <w:rPr/>
      </w:pPr>
      <w:r>
        <w:rPr/>
      </w:r>
    </w:p>
    <w:p>
      <w:pPr>
        <w:pStyle w:val="Heading4"/>
        <w:spacing w:before="0" w:after="0"/>
        <w:jc w:val="center"/>
        <w:rPr/>
      </w:pPr>
      <w:bookmarkStart w:id="12" w:name="BM13"/>
      <w:r>
        <w:rPr/>
        <w:t>ПРОГРАММА №6</w:t>
      </w:r>
      <w:bookmarkEnd w:id="12"/>
      <w:r>
        <w:rPr/>
        <w:br/>
        <w:t>«Лотос с тысячью лепестков»</w:t>
      </w:r>
    </w:p>
    <w:p>
      <w:pPr>
        <w:pStyle w:val="Book"/>
        <w:spacing w:before="0" w:after="0"/>
        <w:ind w:left="0" w:right="0" w:firstLine="480"/>
        <w:rPr/>
      </w:pPr>
      <w:r>
        <w:rPr/>
        <w:t>1. В восточной философии лотос со множеством лепест ков символизирует всеобщую связь явлений и предметов во Вселенной.</w:t>
      </w:r>
    </w:p>
    <w:p>
      <w:pPr>
        <w:pStyle w:val="Book"/>
        <w:spacing w:before="0" w:after="0"/>
        <w:ind w:left="0" w:right="0" w:firstLine="480"/>
        <w:rPr/>
      </w:pPr>
      <w:r>
        <w:rPr/>
        <w:t xml:space="preserve">2. В спокойном месте, выбранном для медитации, примите удобную позу. </w:t>
      </w:r>
    </w:p>
    <w:p>
      <w:pPr>
        <w:pStyle w:val="Book"/>
        <w:spacing w:before="0" w:after="0"/>
        <w:ind w:left="0" w:right="0" w:firstLine="480"/>
        <w:rPr/>
      </w:pPr>
      <w:r>
        <w:rPr/>
        <w:t>3. Выберите слово, образ или идею, которые как бы явятся центром лотоса. По крайней мере первые две недели используйте слова, имеющие положительное значение: к примеру, «друг», «счастье», «покой», что будет способствовать формированию благоприятного настроения.</w:t>
      </w:r>
    </w:p>
    <w:p>
      <w:pPr>
        <w:pStyle w:val="Book"/>
        <w:spacing w:before="0" w:after="0"/>
        <w:ind w:left="0" w:right="0" w:firstLine="480"/>
        <w:rPr/>
      </w:pPr>
      <w:r>
        <w:rPr/>
        <w:t>4. При повторении выбранного слова у вас неизбежно возникнет определенная ассоциация. Представьте возникшее в силу ассоциации слово или идею как один из лепестков, прикрепленных к центральному слову. Примерно 7 секунд рассматривайте связь, существующую между ними. Не усердствуйте, стараясь понять смысл этой связи. Он может стать для вас моментально ясным, но может и оставаться непонятным. В любом случае вернитесь к центральному слову и ждите следующей ассоциации.</w:t>
      </w:r>
    </w:p>
    <w:p>
      <w:pPr>
        <w:pStyle w:val="Book"/>
        <w:spacing w:before="0" w:after="0"/>
        <w:ind w:left="0" w:right="0" w:firstLine="480"/>
        <w:rPr/>
      </w:pPr>
      <w:r>
        <w:rPr/>
        <w:t>5. Выполняйте это упражнение примерно по 10 минут в день в течение двух недель. В последующие три недели увеличьте продолжительность сеансов до 20—30 минут, после чего решите, оставить этот вид медитации или сделать его частью своей регулярной программы.</w:t>
      </w:r>
    </w:p>
    <w:p>
      <w:pPr>
        <w:pStyle w:val="Book"/>
        <w:spacing w:before="0" w:after="0"/>
        <w:ind w:left="0" w:right="0" w:firstLine="480"/>
        <w:rPr/>
      </w:pPr>
      <w:r>
        <w:rPr/>
        <w:t>6. Помните, что цель этой формы медитации — развить самодисциплину, а не добиваться «озарений». Поглощенность интересными ассоциациями является одной из основных помех осуществлению этой формы медитации.</w:t>
      </w:r>
    </w:p>
    <w:p>
      <w:pPr>
        <w:pStyle w:val="Book"/>
        <w:spacing w:before="0" w:after="0"/>
        <w:ind w:left="0" w:right="0" w:firstLine="480"/>
        <w:rPr/>
      </w:pPr>
      <w:r>
        <w:rPr/>
      </w:r>
    </w:p>
    <w:p>
      <w:pPr>
        <w:pStyle w:val="Heading4"/>
        <w:spacing w:before="0" w:after="0"/>
        <w:jc w:val="center"/>
        <w:rPr/>
      </w:pPr>
      <w:bookmarkStart w:id="13" w:name="BM14"/>
      <w:r>
        <w:rPr/>
        <w:t>ПРОГРАММА №7</w:t>
      </w:r>
      <w:bookmarkEnd w:id="13"/>
      <w:r>
        <w:rPr/>
        <w:br/>
        <w:t>Взгляд со стороны</w:t>
      </w:r>
    </w:p>
    <w:p>
      <w:pPr>
        <w:pStyle w:val="Book"/>
        <w:spacing w:before="0" w:after="0"/>
        <w:ind w:left="0" w:right="0" w:firstLine="480"/>
        <w:rPr/>
      </w:pPr>
      <w:r>
        <w:rPr/>
        <w:t>1. Некоторое время пассивно наблюдайте за потоком своих мыслей, чувств и ощущений, не придавая значения их смыслу или взаимосвязи.</w:t>
      </w:r>
    </w:p>
    <w:p>
      <w:pPr>
        <w:pStyle w:val="Book"/>
        <w:spacing w:before="0" w:after="0"/>
        <w:ind w:left="0" w:right="0" w:firstLine="480"/>
        <w:rPr/>
      </w:pPr>
      <w:r>
        <w:rPr/>
        <w:t>2. В спокойном месте, где вы обычно проводите медитацию, примите соответствующую позу.</w:t>
      </w:r>
    </w:p>
    <w:p>
      <w:pPr>
        <w:pStyle w:val="Book"/>
        <w:spacing w:before="0" w:after="0"/>
        <w:ind w:left="0" w:right="0" w:firstLine="480"/>
        <w:rPr/>
      </w:pPr>
      <w:r>
        <w:rPr/>
        <w:t>3. Закройте глаза и представьте себя сидящим на дне глубокого бассейна, заполненного водой. Когда у вас возникнет мысль, чувство или ощущение, представьте их медленно поднимающимися в пузырьке воздуха к поверхности воды в течение 6-10 секунд. Когда пузырек исчезает, ждите появления следующего и повторите весь процесс. Не думайте о содержании пузырьков, просто наблюдайте за ними. Возможно, что один и тот же пузырек появится много раз, некоторые пузырьки могут оказаться связанными друг с другом, а некоторые могут оказаться пустыми. Все правильно, так и должно быть, не беспокойтесь. Бесстрастно наблюдайте за воображаемыми пузырьками.</w:t>
      </w:r>
    </w:p>
    <w:p>
      <w:pPr>
        <w:pStyle w:val="Book"/>
        <w:spacing w:before="0" w:after="0"/>
        <w:ind w:left="0" w:right="0" w:firstLine="480"/>
        <w:rPr/>
      </w:pPr>
      <w:r>
        <w:rPr/>
        <w:t>4. Второй вариант упражнения. Некоторые люди, представляя себя сидящими под водой, испытывают дискомфорт. Если вы относитесь к их числу, вообразите, что вы сидите на берегу реки и наблюдаете за бревном, медленно проплывающим мимо вас по течению. Примерно 6-10 секунд наблюдайте за тем, как на этом бревне уплывает какая-нибудь ваша мысль, какое-нибудь ощущение или чувство, а затем бревно исчезает из вашего поля зрения. Вернитесь к наблюдению за рекой в ожидании появления нового бревна с новой мыслью.</w:t>
      </w:r>
    </w:p>
    <w:p>
      <w:pPr>
        <w:pStyle w:val="Book"/>
        <w:spacing w:before="0" w:after="0"/>
        <w:ind w:left="0" w:right="0" w:firstLine="480"/>
        <w:rPr/>
      </w:pPr>
      <w:r>
        <w:rPr/>
        <w:t>Еще один вариант упражнения: представьте свои мысли поднимающимися в клубах дыма от бивачного костра.</w:t>
      </w:r>
    </w:p>
    <w:p>
      <w:pPr>
        <w:pStyle w:val="Book"/>
        <w:spacing w:before="0" w:after="0"/>
        <w:ind w:left="0" w:right="0" w:firstLine="480"/>
        <w:rPr/>
      </w:pPr>
      <w:r>
        <w:rPr/>
        <w:t>5. Выполняйте это упражнение по 10 минут в день по 5-7 раз в неделю несколько недель. В конце этого периода вы сможете сделать вывод, следует ли включить данное упражнение в вашу программу медитации.</w:t>
      </w:r>
    </w:p>
    <w:p>
      <w:pPr>
        <w:pStyle w:val="Book"/>
        <w:spacing w:before="0" w:after="0"/>
        <w:ind w:left="0" w:right="0" w:firstLine="480"/>
        <w:rPr/>
      </w:pPr>
      <w:r>
        <w:rPr/>
      </w:r>
    </w:p>
    <w:p>
      <w:pPr>
        <w:pStyle w:val="Heading4"/>
        <w:spacing w:before="0" w:after="0"/>
        <w:jc w:val="center"/>
        <w:rPr/>
      </w:pPr>
      <w:bookmarkStart w:id="14" w:name="BM15"/>
      <w:r>
        <w:rPr/>
        <w:t>ПРОГРАММA №8</w:t>
      </w:r>
      <w:bookmarkEnd w:id="14"/>
      <w:r>
        <w:rPr/>
        <w:br/>
        <w:t>Медитация при ходьбе</w:t>
      </w:r>
    </w:p>
    <w:p>
      <w:pPr>
        <w:pStyle w:val="Book"/>
        <w:spacing w:before="0" w:after="0"/>
        <w:ind w:left="0" w:right="0" w:firstLine="480"/>
        <w:rPr/>
      </w:pPr>
      <w:r>
        <w:rPr/>
        <w:t>Упражнение заряжает энергией, прекрасно тонизирует, создавая настроение спокойной готовности к предстоящей деятельности. Будучи хорошо освоенным, упражнение с успехом может применяться спортсменами перед ударными (требующими большой концентрации энергии) тренировками и соревнованиями. Его выполнение рекомендуется также перед такими стрессовыми ситуациями, как неприятный разговор, экзамен, посещение зубного врача и т. д.</w:t>
      </w:r>
    </w:p>
    <w:p>
      <w:pPr>
        <w:pStyle w:val="Book"/>
        <w:spacing w:before="0" w:after="0"/>
        <w:ind w:left="0" w:right="0" w:firstLine="480"/>
        <w:rPr/>
      </w:pPr>
      <w:r>
        <w:rPr/>
        <w:t>Уникальность этого упражнения заключается в том, что оно, если ходьба выполняется достаточно интенсивно, дает эффект как медитации, так и аэробной тренировки.</w:t>
      </w:r>
    </w:p>
    <w:p>
      <w:pPr>
        <w:pStyle w:val="Book"/>
        <w:spacing w:before="0" w:after="0"/>
        <w:ind w:left="0" w:right="0" w:firstLine="480"/>
        <w:rPr/>
      </w:pPr>
      <w:r>
        <w:rPr/>
        <w:t>1. В течение недели-двух осваивайте быструю, но свободную ходьбу: туловище держится прямо, движения рук размашистые, шаг довольно ширркий за счет движений тазом, напоминающих технику спортивной ходьбы. Стопа ставится на землю с пятки с последующим перекатом на носок. Ритм движений живой. Упражняйтесь по 15-20 минут в день.</w:t>
      </w:r>
    </w:p>
    <w:p>
      <w:pPr>
        <w:pStyle w:val="Book"/>
        <w:spacing w:before="0" w:after="0"/>
        <w:ind w:left="0" w:right="0" w:firstLine="480"/>
        <w:rPr/>
      </w:pPr>
      <w:r>
        <w:rPr/>
        <w:t>2. В течение последующей не-дели разучивайте дыхание, которое может быть названо диа-фрагмально-брюшным. Упражняйтесь в положении стоя, ноги чуть уже ширины плеч. На вдохе сначала выпячиваете живот, затем слегка расширяется и слегка поднимается грудная клетка. Проследите, чтобы плечи при этом не напрягались. По завершении вдоха вы должны почувствовать себя наполненным воздухом. Задержите его в легких на непродолжительное (2-3 сек) время, а затем выдыхайте. При выдохе сначала опускается и сжимается грудная клетка, затем сокращаются мышцы живота, так что его стенка чуть ли не касается спины. После выдоха следует непродолжительная пауза и дыхательный цикл начинается снова. Выполняйте упражнение 5-7 раз в неделю по 15-20 минут. Столько же времени уделяйте быстрой, свободной ходьбе, освоенной ранее.</w:t>
      </w:r>
    </w:p>
    <w:p>
      <w:pPr>
        <w:pStyle w:val="Book"/>
        <w:spacing w:before="0" w:after="0"/>
        <w:ind w:left="0" w:right="0" w:firstLine="480"/>
        <w:rPr/>
      </w:pPr>
      <w:r>
        <w:rPr/>
        <w:t>3. Теперь вам предстоит освоить сочетание быстрой, свободной ходьбы с диафрагмаль. но-брюшным дыханием. Дышите ритмично, в такт шагов. Для начала так: на шесть шагов — вдох, на два — пауза, на шесть шагов — выдох, на два — пауза. Удобнее считать не шаги, а пары шагов: на три касания правой ногой грунта делается вдох, на одно — пауза, на три — выдох, на одно — пауза. Неизбежно будут появляться мысли, но вы сразу же возвращайте внимание к подсчету шагов и дыханию. Упражняйтесь 5-7 раз в неделю по 15-20 минут.</w:t>
      </w:r>
    </w:p>
    <w:p>
      <w:pPr>
        <w:pStyle w:val="Book"/>
        <w:spacing w:before="0" w:after="0"/>
        <w:ind w:left="0" w:right="0" w:firstLine="480"/>
        <w:rPr/>
      </w:pPr>
      <w:r>
        <w:rPr/>
        <w:t>4. Освоив сочетание ходьбы с диафрагмально-брюшным дыханием, удлиняйте продолжительность дыхательного цикла: на 8 шагов — вдох, на 4 — пауза, на 8 — выдох и на 4 — пауза. Затем попробуйте еще более удлинить дыхательный цикл. Экспериментируйте, подбирая такую скорость ходьбы и такое соотношение числа шагов и дыхательных движений, которые оказывали бы на вас наибольший благоприятный эффект.</w:t>
      </w:r>
    </w:p>
    <w:p>
      <w:pPr>
        <w:pStyle w:val="Book"/>
        <w:spacing w:before="0" w:after="0"/>
        <w:ind w:left="0" w:right="0" w:firstLine="480"/>
        <w:rPr/>
      </w:pPr>
      <w:r>
        <w:rPr/>
        <w:t>5. Постепенно увеличивайте продолжительность ходьбы до 30 минут, а если позволяет время, то и более. Трассу занятий на первых порах прокладывайте по дорожкам, лишенным сбивающих с ритма препятствий, например корней деревьев. Очень желательно также, чтобы она не пересекала дорог с движением транспорта, поскольку, концентрируясь на дыхании, вы можете оказаться недостаточно внимательным в отношении транспортных средств. Помните также, о том, что между приемом пищи и ходьбой должно пройти не менее полутора часов.</w:t>
      </w:r>
    </w:p>
    <w:p>
      <w:pPr>
        <w:pStyle w:val="Book"/>
        <w:spacing w:before="0" w:after="0"/>
        <w:ind w:left="0" w:right="0" w:firstLine="480"/>
        <w:rPr/>
      </w:pPr>
      <w:r>
        <w:rPr/>
      </w:r>
    </w:p>
    <w:p>
      <w:pPr>
        <w:pStyle w:val="Heading3"/>
        <w:spacing w:before="0" w:after="0"/>
        <w:jc w:val="center"/>
        <w:rPr/>
      </w:pPr>
      <w:bookmarkStart w:id="15" w:name="BM16"/>
      <w:r>
        <w:rPr/>
        <w:t>МЕДИТАЦИЯ И ОБУЧЕНИЕ</w:t>
      </w:r>
      <w:bookmarkEnd w:id="15"/>
    </w:p>
    <w:p>
      <w:pPr>
        <w:pStyle w:val="Book"/>
        <w:spacing w:before="0" w:after="0"/>
        <w:ind w:left="0" w:right="0" w:firstLine="480"/>
        <w:rPr/>
      </w:pPr>
      <w:r>
        <w:rPr/>
        <w:t>Особенности медитационных состояний с успехом используются в педагогике для ускорения обучения, повышения его эффективности. Уже давно психологи обнаружили, что расслабление мышц позволяет лучше вспомнить заученный ранее материал. Но если для успешного учения достаточно было бы одного расслабления, то отличниками становились бы дремлющие на уроках лентяи. Необходимо все то же сочетание мышечного расслабления с концентрацией внимания, ведущее к изменениям в соотношении активности полушарий мозга.</w:t>
      </w:r>
    </w:p>
    <w:p>
      <w:pPr>
        <w:pStyle w:val="Book"/>
        <w:spacing w:before="0" w:after="0"/>
        <w:ind w:left="0" w:right="0" w:firstLine="480"/>
        <w:rPr/>
      </w:pPr>
      <w:r>
        <w:rPr/>
        <w:t>Болгарский врач-терапевт Георгий Лозанов, используя раджа-йогу, которую он тщательно изучал 20 лет, создал свой получивший известность во всем мире метод обучения иностранным языкам. Вот как описывают занятие под его руководством американки Шейла Острандер и Линн Шедер, приезжавшие в Болгарию за опытом: «Сначала учащиеся проделали упражнения для глубокого расслабления. После того как мышечное напряжение было устранено, последовали йогические дыхательные упражнения для улучшения концентрации. Специально подобранная музыка способствовала замедлению физических и мыслительных процессов, возникновению медитативного состояния сознания. Затем на фоне музыки зазвучали английские слова и их перевод. Они произносились медленно и следовали одно за другим с одинаковыми временными промежутками».</w:t>
      </w:r>
    </w:p>
    <w:p>
      <w:pPr>
        <w:pStyle w:val="Book"/>
        <w:spacing w:before="0" w:after="0"/>
        <w:ind w:left="0" w:right="0" w:firstLine="480"/>
        <w:rPr/>
      </w:pPr>
      <w:r>
        <w:rPr/>
        <w:t>Суггестопедия (такое название получил метод Г.Лозанова) оказалась способной творить чудеса. Люди, до начала курса обучения не умевшие сказать «хау ду ю ду», спустя несколько недель начинали непринужденно объясняться на хорошем английском языке.</w:t>
      </w:r>
    </w:p>
    <w:p>
      <w:pPr>
        <w:pStyle w:val="Book"/>
        <w:spacing w:before="0" w:after="0"/>
        <w:ind w:left="0" w:right="0" w:firstLine="480"/>
        <w:rPr/>
      </w:pPr>
      <w:r>
        <w:rPr/>
        <w:t>Студенты университета штата Айова (США), занимавшиеся по методу Г.Лозанова, курс испанского языка, рассчитанный на год, успешно прошли за 10 дней, занимаясь по четыре часа в день. Однако были случаи, когда попытки использовать суггестопедию оканчивались неудачей.</w:t>
      </w:r>
    </w:p>
    <w:p>
      <w:pPr>
        <w:pStyle w:val="Book"/>
        <w:spacing w:before="0" w:after="0"/>
        <w:ind w:left="0" w:right="0" w:firstLine="480"/>
        <w:rPr/>
      </w:pPr>
      <w:r>
        <w:rPr/>
        <w:t>В Канаде, например, стране с двумя — английским и французским — государственными языками, правительство ассигновало миллионы долларов, чтобы способствовать изучению французского языка в школах и университетах, где большинство учащихся англоязычны. Через несколько лет оказалось, что деньги выброшены на ветер: на экзаменах по французскому языку провалы приняли массовый характер, ученики жаловались, преподаватели были в отчаянии. Метод, казалось, был скомпрометирован. Исследования же показали, что причина неудач кроется не в недостатках суггестопедии, а, как пишет канадская последовательница Г.Лозанова доктор наук Джейн Банкрофт, в безличностном характере методов преподавания, порождаемых бюрократической системой. Мало было закупить совершенное техническое оборудование, оснастить им лингафонные кабинеты и расширить штат преподавателей. При массовом использовании суггестопедии за бортом оказались такие требующие внимательного отношения и кропотливой работы ее элементы, как правильное ритмическое дыхание, вызывающее расслабление, музыка и другие приемы, формирующие медитативное состояние. Преподаватели, видящие свою задачу в том, чтобы научить склонению существительных и спряжению глаголов, оказались не готовыми иметь дело с интуитивными ощущениями и необычными состояниями сознания.</w:t>
      </w:r>
    </w:p>
    <w:p>
      <w:pPr>
        <w:pStyle w:val="Book"/>
        <w:spacing w:before="0" w:after="0"/>
        <w:ind w:left="0" w:right="0" w:firstLine="480"/>
        <w:rPr/>
      </w:pPr>
      <w:r>
        <w:rPr/>
        <w:t>То, что необычный метод появился в Болгарии, вряд ли можно считать случайностью. В течение столетий эта страна была центром различных духовных практик. В X веке здесь, например, возникла идеология богомильства, приведшая затем к движению катаров, которых в Западной Европе называли славянами или булгарами. Учение катаров провозглашало аскетизм, безбрачие, отказ от насильственных действий, запрещение животной пищи. Испытав влияние гностицизма, религиозно-философского течения, впитавшего в себя в числе прочих идеи индийской философии, катары считали излишними церковные здания и иконы. Отвергали они и священников как посредников между богом и людьми, считая, что человек должен стремиться к самостоятельному познанию истины путем приобщения к «космическому сознанию», что требовало, выражаясь современным языком, психофизической тренировки с использованием различных техник, державшихся в тайне от посторонних. Сам Г.Лозанов по этому поводу говорил: «Такое было у нас в порядке вещей. Ежедневные занятия медитацией считались здесь обычным делом».</w:t>
      </w:r>
    </w:p>
    <w:p>
      <w:pPr>
        <w:pStyle w:val="Book"/>
        <w:spacing w:before="0" w:after="0"/>
        <w:ind w:left="0" w:right="0" w:firstLine="480"/>
        <w:rPr/>
      </w:pPr>
      <w:r>
        <w:rPr/>
        <w:t>Таковы исторические корни того обстоятельства, что Болгария занимает одно из первых мест в мире по числу экстрасенсов, ясновидящих, целителей, предсказателей. В наше время наибольшую известность из них получила Ванга Димитрова, о сверхъестественных способностях которой многократно рассказывалось и в нашей прессе. Она находила пропавших без вести, помогала раскрывать преступления, ставила диагнозы, могла рассказать в деталях о прошлом незнакомого человека, предсказывала будущее.</w:t>
      </w:r>
    </w:p>
    <w:p>
      <w:pPr>
        <w:pStyle w:val="Book"/>
        <w:spacing w:before="0" w:after="0"/>
        <w:ind w:left="0" w:right="0" w:firstLine="480"/>
        <w:rPr/>
      </w:pPr>
      <w:r>
        <w:rPr/>
        <w:t>Г.Лозанов изучал В.Димитрову и еще более 60 экстрасенсов, стараясь понять, как им удается получить доступ к информации, закрытой для большинства людей. Как они выводят эту информацию на уровень сознания? Благодаря чему устанавливают контакт с будущим? Он пришел к выводу, что при осуществлении экстрасенсами своих необычных функций в их телах и умах происходят процессы, аналогичные тем, какие стимулируются упражнениями раджа-йоги и ведут к расширению сознания. То есть упражнения раджа-йоги направлены на достижение состояний, которые у экстрасенсов возникают сами по себе. С учетом полученных данных Г. Лозанов и разрабатывал детали своего метода.</w:t>
      </w:r>
    </w:p>
    <w:p>
      <w:pPr>
        <w:pStyle w:val="Book"/>
        <w:spacing w:before="0" w:after="0"/>
        <w:ind w:left="0" w:right="0" w:firstLine="480"/>
        <w:rPr/>
      </w:pPr>
      <w:r>
        <w:rPr/>
        <w:t>Будучи врачом, он стремился к тому, чтобы занятия по его системе были не только увлекательными и эффективными, но и благоприятно влияющими на здоровье. Здесь мы подошли к интересной и важной особенности суггестопедии, связанной с предполагаемым ею медитативным состоянием. Учение способствует здоровью? Мы с детства слышим наказ: грызи гранит науки! От одних этих слов начинают болеть зубы. Дело, впрочем, не только в воображении. Устрашающе увеличивается число заболеваний среди учащихся. Причину медики видят в стрессе, которому те подвергаются в борьбе за знания. Возникло даже такое понятие: дидактогения — так назвали неблагоприятные последствия обучения и воспитания, то есть нарушения физического здоровья, психотравмы. Мы привыкли считать, что путь к вершинам знаний изнурителен. Так, может быть, следует поискать другие?</w:t>
      </w:r>
    </w:p>
    <w:p>
      <w:pPr>
        <w:pStyle w:val="Book"/>
        <w:spacing w:before="0" w:after="0"/>
        <w:ind w:left="0" w:right="0" w:firstLine="480"/>
        <w:rPr/>
      </w:pPr>
      <w:r>
        <w:rPr/>
        <w:t>Поиск ведется. Всех участвующих в нем объединяет целостный, так называемый холистический, подход к человеку. Идея такова: вне зависимости от того, пытаетесь ли вы научиться говорить по-французски, плавать кролем или раздумываете о том, какое принять решение по трудному вопросу, в процесс оказываются вовлечены ваши логический ум, интуиция и тело. Холистический подход направлен на то, чтобы три составляющие действовали в одном направлении, что позволит полностью использовать все сущностные силы человека. И если такое удается, то начинают происходить удивительные вещи: девушка, увлеченная чтением стихов, вдруг замечает, что насморк прекратился, литератор во время пробежки неожиданно находит слова, которые часами тщетно искал за письменным столом.</w:t>
      </w:r>
    </w:p>
    <w:p>
      <w:pPr>
        <w:pStyle w:val="Book"/>
        <w:spacing w:before="0" w:after="0"/>
        <w:ind w:left="0" w:right="0" w:firstLine="480"/>
        <w:rPr/>
      </w:pPr>
      <w:r>
        <w:rPr/>
        <w:t>Один мой знакомый из Болгарии рассказывал, что на курсы английского языка, проводившиеся по методу суггестопедии, он приходил после целого дня работы, усталый, иногда с головной болью. Но медитативные состояния, которые он там испытывал, оставляли после занятий замечательное чувство свежести. И остальные занимающиеся уходили с уроков, не только существенно пополнив запас слов и выражений, но и отдохнувшими, бодрыми.</w:t>
      </w:r>
    </w:p>
    <w:p>
      <w:pPr>
        <w:pStyle w:val="Book"/>
        <w:spacing w:before="0" w:after="0"/>
        <w:ind w:left="0" w:right="0" w:firstLine="480"/>
        <w:rPr/>
      </w:pPr>
      <w:r>
        <w:rPr/>
      </w:r>
    </w:p>
    <w:p>
      <w:pPr>
        <w:pStyle w:val="Heading3"/>
        <w:spacing w:before="0" w:after="0"/>
        <w:jc w:val="center"/>
        <w:rPr/>
      </w:pPr>
      <w:bookmarkStart w:id="16" w:name="BM17"/>
      <w:r>
        <w:rPr/>
        <w:t>МЕДИТАЦИЯ И ТВОРЧЕСТВО</w:t>
      </w:r>
      <w:bookmarkEnd w:id="16"/>
    </w:p>
    <w:p>
      <w:pPr>
        <w:pStyle w:val="Book"/>
        <w:spacing w:before="0" w:after="0"/>
        <w:ind w:left="0" w:right="0" w:firstLine="480"/>
        <w:rPr/>
      </w:pPr>
      <w:r>
        <w:rPr/>
        <w:t>Процесс литературного творчества (по крайней мере на одном из этапов) предполагает особое состояние автора, его обращенность внутрь себя. М.М.Пришвин так раскрыл свой метод: «Всякие мои исследования начинаются от себя самого, я тему свою, как пустую бадью, опускаю в свой колодец и, если бадья пустая, бросаю эту тему как мертвую. А если из колодца приходит вода, то я спящий материал опрыскиваю живой водой, и тогда отчего-то забываю себя».</w:t>
      </w:r>
    </w:p>
    <w:p>
      <w:pPr>
        <w:pStyle w:val="Book"/>
        <w:spacing w:before="0" w:after="0"/>
        <w:ind w:left="0" w:right="0" w:firstLine="480"/>
        <w:rPr/>
      </w:pPr>
      <w:r>
        <w:rPr/>
        <w:t>Существует выражение: «писатель милостью божьей» или «прирожденный писатель». С раннего детства мы все такие. К.И.Чуковский в книге «От двух до пяти» хорошо показывает, что дети обладают качествами, без которых невозможно быть настоящим писателем: способностью жить в особом мире новизны, а не рутины, восторга и восхищения, а не обязательности, настоящего, а не прошлого или будущего. Им присущи черты, без которых трудно представить литературное творчество: раскованность, восприимчивость, интуиция, чувство красивого, открытость, способность сопереживания. Но сохранить, не говоря уже о том, чтобы развить, способности удается лишь немногим. Потери начинаются в школе, где процессу письма учат фрагментарно: чистописание, грамматика, синтаксис. Механическое, логическое берет верх над образным, душевным, личностным. Пропадает желание писать, для того чтобы рассказать о своих чувствах, открытиях, виденном, слышанном, испытанном и пережитом. Обо всем том, что составляет многогранный магический кристалл человека.</w:t>
      </w:r>
    </w:p>
    <w:p>
      <w:pPr>
        <w:pStyle w:val="Book"/>
        <w:spacing w:before="0" w:after="0"/>
        <w:ind w:left="0" w:right="0" w:firstLine="480"/>
        <w:rPr/>
      </w:pPr>
      <w:r>
        <w:rPr/>
        <w:t>Оставим сейчас в стороне потери, какие несет культура. Но ведь ущерб терпит каждый, кто лишается даваемой письмом способности к самовыражению, ограничивает свои творческие возможности в разных сферах жизни. Для обретения дара писать, недостаточно технических навыков и логических построений. Необходимо еще культивировать воображение и интуицию, озаряющие вдруг эти построения.</w:t>
      </w:r>
    </w:p>
    <w:p>
      <w:pPr>
        <w:pStyle w:val="Book"/>
        <w:spacing w:before="0" w:after="0"/>
        <w:ind w:left="0" w:right="0" w:firstLine="480"/>
        <w:rPr/>
      </w:pPr>
      <w:r>
        <w:rPr/>
        <w:t>Не каждый может создать литературное произведение. Но опишите какое-нибудь событие, произведшее на вас впечатление, случай, свидетелем которого стали, и вы совершите чудо: остановите бег времени. Возвращаясь к написанному, вы заново станете обдумывать, переживать происшедшее, а это уже своего рода медитация! Кстати, к подобной форме медитации часто прибегают дети, раз за разом с интересом выслушивающие сказку, хотя давно уже хорошо знают ее конец.</w:t>
      </w:r>
    </w:p>
    <w:p>
      <w:pPr>
        <w:pStyle w:val="Book"/>
        <w:spacing w:before="0" w:after="0"/>
        <w:ind w:left="0" w:right="0" w:firstLine="480"/>
        <w:rPr/>
      </w:pPr>
      <w:r>
        <w:rPr/>
        <w:t>Сделать жизнь более осознанной может помочь ведение дневника. При условии, что автор совершенно откровенен. В этом случае не зря будут сделаны записи, содержащие размышления о главном каждого дня, о свершениях и поражениях, об уроках прошлого.</w:t>
      </w:r>
    </w:p>
    <w:p>
      <w:pPr>
        <w:pStyle w:val="Book"/>
        <w:spacing w:before="0" w:after="0"/>
        <w:ind w:left="0" w:right="0" w:firstLine="480"/>
        <w:rPr/>
      </w:pPr>
      <w:r>
        <w:rPr/>
        <w:t>Ведение дневника не только расширяет сознание, но и улучшает самочувствие, а также, как на основании обширного собранного ими материала доказали американские исследователи Джеймс Пеннебейкер и Клаудиа Гувер, увеличивает сопротивляемость болезням, являясь своеобразной разрядкой, снимающей излишнее напряжение.</w:t>
      </w:r>
    </w:p>
    <w:p>
      <w:pPr>
        <w:pStyle w:val="Book"/>
        <w:spacing w:before="0" w:after="0"/>
        <w:ind w:left="0" w:right="0" w:firstLine="480"/>
        <w:rPr/>
      </w:pPr>
      <w:r>
        <w:rPr/>
        <w:t>Следует еще сказать вот что. Медитация полезна, когда сочетается с деятельностью, требующей отдачи тела и души. Медитация и акция, то есть активность, дополняют друг друга. Будем помнить, что ключевой вопрос, стоящий сегодня перед нашим обществом, — вопрос перестройки сознания, мышления, преодоления косности. Нельзя добиться совершенствования общества без совершенствования составляющих его индивидов. Но человек должен уметь совершенствовать себя. Вот почему нельзя пренебрегать всем тем лучшим, что за тысячелетия мировая культура создала в области воспитания и самовоспитания.</w:t>
      </w:r>
    </w:p>
    <w:p>
      <w:pPr>
        <w:pStyle w:val="Web"/>
        <w:spacing w:before="0" w:after="0"/>
        <w:jc w:val="center"/>
        <w:rPr/>
      </w:pPr>
      <w:r>
        <w:rPr>
          <w:rStyle w:val="Emphasis"/>
          <w:b/>
          <w:bCs/>
        </w:rPr>
        <w:t>Печатается по изданию:</w:t>
      </w:r>
    </w:p>
    <w:p>
      <w:pPr>
        <w:pStyle w:val="Web"/>
        <w:spacing w:before="0" w:after="0"/>
        <w:jc w:val="center"/>
        <w:rPr/>
      </w:pPr>
      <w:r>
        <w:rPr>
          <w:rStyle w:val="StrongEmphasis"/>
        </w:rPr>
        <w:t>газета «Советский спорт», 1990</w:t>
      </w:r>
      <w:r>
        <w:rPr>
          <w:b/>
          <w:bCs/>
        </w:rPr>
        <w:br/>
      </w:r>
      <w:r>
        <w:rPr>
          <w:rStyle w:val="StrongEmphasis"/>
        </w:rPr>
        <w:t>выпуски «Здоровый образ жизни» №№389-413</w:t>
      </w:r>
    </w:p>
    <w:sectPr>
      <w:footerReference w:type="default" r:id="rId2"/>
      <w:type w:val="nextPage"/>
      <w:pgSz w:orient="landscape" w:w="16838" w:h="11906"/>
      <w:pgMar w:left="851" w:right="851" w:gutter="0" w:header="0" w:top="1134" w:footer="709" w:bottom="1134"/>
      <w:pgNumType w:fmt="decimal"/>
      <w:cols w:num="2" w:space="850"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6">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72.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57"/>
        </w:tabs>
        <w:ind w:left="720" w:hanging="323"/>
      </w:pPr>
      <w:rPr>
        <w:rFonts w:ascii="Symbol" w:hAnsi="Symbol" w:cs="Symbol" w:hint="default"/>
        <w:sz w:val="20"/>
        <w:szCs w:val="20"/>
      </w:rPr>
    </w:lvl>
  </w:abstractNum>
  <w:abstractNum w:abstractNumId="3">
    <w:lvl w:ilvl="0">
      <w:start w:val="1"/>
      <w:numFmt w:val="bullet"/>
      <w:lvlText w:val=""/>
      <w:lvlJc w:val="left"/>
      <w:pPr>
        <w:tabs>
          <w:tab w:val="num" w:pos="757"/>
        </w:tabs>
        <w:ind w:left="720" w:hanging="323"/>
      </w:pPr>
      <w:rPr>
        <w:rFonts w:ascii="Symbol" w:hAnsi="Symbol" w:cs="Symbol" w:hint="default"/>
        <w:sz w:val="20"/>
        <w:szCs w:val="20"/>
      </w:rPr>
    </w:lvl>
  </w:abstractNum>
  <w:abstractNum w:abstractNumId="4">
    <w:lvl w:ilvl="0">
      <w:start w:val="1"/>
      <w:numFmt w:val="bullet"/>
      <w:lvlText w:val=""/>
      <w:lvlJc w:val="left"/>
      <w:pPr>
        <w:tabs>
          <w:tab w:val="num" w:pos="757"/>
        </w:tabs>
        <w:ind w:left="720" w:hanging="323"/>
      </w:pPr>
      <w:rPr>
        <w:rFonts w:ascii="Symbol" w:hAnsi="Symbol" w:cs="Symbol" w:hint="default"/>
        <w:sz w:val="20"/>
        <w:szCs w:val="20"/>
      </w:rPr>
    </w:lvl>
  </w:abstractNum>
  <w:abstractNum w:abstractNumId="5">
    <w:lvl w:ilvl="0">
      <w:start w:val="1"/>
      <w:numFmt w:val="bullet"/>
      <w:lvlText w:val=""/>
      <w:lvlJc w:val="left"/>
      <w:pPr>
        <w:tabs>
          <w:tab w:val="num" w:pos="757"/>
        </w:tabs>
        <w:ind w:left="720" w:hanging="323"/>
      </w:pPr>
      <w:rPr>
        <w:rFonts w:ascii="Symbol" w:hAnsi="Symbol" w:cs="Symbol" w:hint="default"/>
        <w:sz w:val="20"/>
        <w:szCs w:val="20"/>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TextBody"/>
    <w:qFormat/>
    <w:pPr>
      <w:numPr>
        <w:ilvl w:val="2"/>
        <w:numId w:val="1"/>
      </w:numPr>
      <w:spacing w:before="280" w:after="280"/>
      <w:outlineLvl w:val="2"/>
    </w:pPr>
    <w:rPr>
      <w:b/>
      <w:bCs/>
      <w:sz w:val="27"/>
      <w:szCs w:val="27"/>
    </w:rPr>
  </w:style>
  <w:style w:type="paragraph" w:styleId="Heading4">
    <w:name w:val="Heading 4"/>
    <w:basedOn w:val="Normal"/>
    <w:next w:val="TextBody"/>
    <w:qFormat/>
    <w:pPr>
      <w:numPr>
        <w:ilvl w:val="3"/>
        <w:numId w:val="1"/>
      </w:numPr>
      <w:spacing w:before="280" w:after="280"/>
      <w:outlineLvl w:val="3"/>
    </w:pPr>
    <w:rPr>
      <w:b/>
      <w:bCs/>
    </w:rPr>
  </w:style>
  <w:style w:type="character" w:styleId="WW8Num1z0">
    <w:name w:val="WW8Num1z0"/>
    <w:qFormat/>
    <w:rPr>
      <w:rFonts w:ascii="Symbol" w:hAnsi="Symbol" w:cs="Times New Roman"/>
      <w:sz w:val="20"/>
      <w:szCs w:val="20"/>
    </w:rPr>
  </w:style>
  <w:style w:type="character" w:styleId="WW8Num1z1">
    <w:name w:val="WW8Num1z1"/>
    <w:qFormat/>
    <w:rPr>
      <w:rFonts w:ascii="Courier New" w:hAnsi="Courier New" w:cs="Courier New"/>
      <w:sz w:val="20"/>
      <w:szCs w:val="20"/>
    </w:rPr>
  </w:style>
  <w:style w:type="character" w:styleId="WW8Num1z2">
    <w:name w:val="WW8Num1z2"/>
    <w:qFormat/>
    <w:rPr>
      <w:rFonts w:ascii="Wingdings" w:hAnsi="Wingdings" w:cs="Times New Roman"/>
      <w:sz w:val="20"/>
      <w:szCs w:val="20"/>
    </w:rPr>
  </w:style>
  <w:style w:type="character" w:styleId="WW8Num2z0">
    <w:name w:val="WW8Num2z0"/>
    <w:qFormat/>
    <w:rPr>
      <w:rFonts w:ascii="Symbol" w:hAnsi="Symbol" w:cs="Times New Roman"/>
      <w:sz w:val="20"/>
      <w:szCs w:val="20"/>
    </w:rPr>
  </w:style>
  <w:style w:type="character" w:styleId="WW8Num2z1">
    <w:name w:val="WW8Num2z1"/>
    <w:qFormat/>
    <w:rPr>
      <w:rFonts w:ascii="Courier New" w:hAnsi="Courier New" w:cs="Courier New"/>
      <w:sz w:val="20"/>
      <w:szCs w:val="20"/>
    </w:rPr>
  </w:style>
  <w:style w:type="character" w:styleId="WW8Num2z2">
    <w:name w:val="WW8Num2z2"/>
    <w:qFormat/>
    <w:rPr>
      <w:rFonts w:ascii="Wingdings" w:hAnsi="Wingdings" w:cs="Times New Roman"/>
      <w:sz w:val="20"/>
      <w:szCs w:val="20"/>
    </w:rPr>
  </w:style>
  <w:style w:type="character" w:styleId="WW8Num3z0">
    <w:name w:val="WW8Num3z0"/>
    <w:qFormat/>
    <w:rPr>
      <w:rFonts w:ascii="Symbol" w:hAnsi="Symbol" w:cs="Times New Roman"/>
      <w:sz w:val="20"/>
      <w:szCs w:val="20"/>
    </w:rPr>
  </w:style>
  <w:style w:type="character" w:styleId="WW8Num3z1">
    <w:name w:val="WW8Num3z1"/>
    <w:qFormat/>
    <w:rPr>
      <w:rFonts w:ascii="Courier New" w:hAnsi="Courier New" w:cs="Courier New"/>
      <w:sz w:val="20"/>
      <w:szCs w:val="20"/>
    </w:rPr>
  </w:style>
  <w:style w:type="character" w:styleId="WW8Num3z2">
    <w:name w:val="WW8Num3z2"/>
    <w:qFormat/>
    <w:rPr>
      <w:rFonts w:ascii="Wingdings" w:hAnsi="Wingdings" w:cs="Times New Roman"/>
      <w:sz w:val="20"/>
      <w:szCs w:val="20"/>
    </w:rPr>
  </w:style>
  <w:style w:type="character" w:styleId="WW8Num4z0">
    <w:name w:val="WW8Num4z0"/>
    <w:qFormat/>
    <w:rPr>
      <w:rFonts w:ascii="Symbol" w:hAnsi="Symbol" w:cs="Times New Roman"/>
      <w:sz w:val="20"/>
      <w:szCs w:val="20"/>
    </w:rPr>
  </w:style>
  <w:style w:type="character" w:styleId="WW8Num4z1">
    <w:name w:val="WW8Num4z1"/>
    <w:qFormat/>
    <w:rPr>
      <w:rFonts w:ascii="Courier New" w:hAnsi="Courier New" w:cs="Courier New"/>
      <w:sz w:val="20"/>
      <w:szCs w:val="20"/>
    </w:rPr>
  </w:style>
  <w:style w:type="character" w:styleId="WW8Num4z2">
    <w:name w:val="WW8Num4z2"/>
    <w:qFormat/>
    <w:rPr>
      <w:rFonts w:ascii="Wingdings" w:hAnsi="Wingdings" w:cs="Times New Roman"/>
      <w:sz w:val="20"/>
      <w:szCs w:val="20"/>
    </w:rPr>
  </w:style>
  <w:style w:type="character" w:styleId="WW8Num5z0">
    <w:name w:val="WW8Num5z0"/>
    <w:qFormat/>
    <w:rPr>
      <w:rFonts w:ascii="Symbol" w:hAnsi="Symbol" w:cs="Times New Roman"/>
      <w:sz w:val="20"/>
      <w:szCs w:val="20"/>
    </w:rPr>
  </w:style>
  <w:style w:type="character" w:styleId="WW8Num5z1">
    <w:name w:val="WW8Num5z1"/>
    <w:qFormat/>
    <w:rPr>
      <w:rFonts w:ascii="Courier New" w:hAnsi="Courier New" w:cs="Courier New"/>
      <w:sz w:val="20"/>
      <w:szCs w:val="20"/>
    </w:rPr>
  </w:style>
  <w:style w:type="character" w:styleId="WW8Num5z2">
    <w:name w:val="WW8Num5z2"/>
    <w:qFormat/>
    <w:rPr>
      <w:rFonts w:ascii="Wingdings" w:hAnsi="Wingdings" w:cs="Times New Roman"/>
      <w:sz w:val="20"/>
      <w:szCs w:val="20"/>
    </w:rPr>
  </w:style>
  <w:style w:type="character" w:styleId="WW8Num6z0">
    <w:name w:val="WW8Num6z0"/>
    <w:qFormat/>
    <w:rPr>
      <w:rFonts w:ascii="Symbol" w:hAnsi="Symbol" w:cs="Times New Roman"/>
      <w:sz w:val="20"/>
      <w:szCs w:val="20"/>
    </w:rPr>
  </w:style>
  <w:style w:type="character" w:styleId="WW8Num6z1">
    <w:name w:val="WW8Num6z1"/>
    <w:qFormat/>
    <w:rPr>
      <w:rFonts w:ascii="Courier New" w:hAnsi="Courier New" w:cs="Courier New"/>
      <w:sz w:val="20"/>
      <w:szCs w:val="20"/>
    </w:rPr>
  </w:style>
  <w:style w:type="character" w:styleId="WW8Num6z2">
    <w:name w:val="WW8Num6z2"/>
    <w:qFormat/>
    <w:rPr>
      <w:rFonts w:ascii="Wingdings" w:hAnsi="Wingdings" w:cs="Times New Roman"/>
      <w:sz w:val="20"/>
      <w:szCs w:val="20"/>
    </w:rPr>
  </w:style>
  <w:style w:type="character" w:styleId="WW8Num7z0">
    <w:name w:val="WW8Num7z0"/>
    <w:qFormat/>
    <w:rPr>
      <w:rFonts w:ascii="Symbol" w:hAnsi="Symbol" w:cs="Times New Roman"/>
      <w:sz w:val="20"/>
      <w:szCs w:val="20"/>
    </w:rPr>
  </w:style>
  <w:style w:type="character" w:styleId="WW8Num7z1">
    <w:name w:val="WW8Num7z1"/>
    <w:qFormat/>
    <w:rPr>
      <w:rFonts w:ascii="Courier New" w:hAnsi="Courier New" w:cs="Courier New"/>
      <w:sz w:val="20"/>
      <w:szCs w:val="20"/>
    </w:rPr>
  </w:style>
  <w:style w:type="character" w:styleId="WW8Num7z2">
    <w:name w:val="WW8Num7z2"/>
    <w:qFormat/>
    <w:rPr>
      <w:rFonts w:ascii="Wingdings" w:hAnsi="Wingdings" w:cs="Times New Roman"/>
      <w:sz w:val="20"/>
      <w:szCs w:val="20"/>
    </w:rPr>
  </w:style>
  <w:style w:type="character" w:styleId="WW8Num8z0">
    <w:name w:val="WW8Num8z0"/>
    <w:qFormat/>
    <w:rPr>
      <w:rFonts w:ascii="Symbol" w:hAnsi="Symbol" w:cs="Times New Roman"/>
      <w:sz w:val="20"/>
      <w:szCs w:val="20"/>
    </w:rPr>
  </w:style>
  <w:style w:type="character" w:styleId="WW8Num8z1">
    <w:name w:val="WW8Num8z1"/>
    <w:qFormat/>
    <w:rPr>
      <w:rFonts w:ascii="Courier New" w:hAnsi="Courier New" w:cs="Courier New"/>
      <w:sz w:val="20"/>
      <w:szCs w:val="20"/>
    </w:rPr>
  </w:style>
  <w:style w:type="character" w:styleId="WW8Num8z2">
    <w:name w:val="WW8Num8z2"/>
    <w:qFormat/>
    <w:rPr>
      <w:rFonts w:ascii="Wingdings" w:hAnsi="Wingdings" w:cs="Times New Roman"/>
      <w:sz w:val="20"/>
      <w:szCs w:val="20"/>
    </w:rPr>
  </w:style>
  <w:style w:type="character" w:styleId="Style11">
    <w:name w:val="Основной шрифт абзаца"/>
    <w:qFormat/>
    <w:rPr/>
  </w:style>
  <w:style w:type="character" w:styleId="Emphasis">
    <w:name w:val="Emphasis"/>
    <w:basedOn w:val="Style11"/>
    <w:qFormat/>
    <w:rPr>
      <w:i/>
      <w:iCs/>
    </w:rPr>
  </w:style>
  <w:style w:type="character" w:styleId="StrongEmphasis">
    <w:name w:val="Strong"/>
    <w:basedOn w:val="Style11"/>
    <w:qFormat/>
    <w:rPr>
      <w:b/>
      <w:bCs/>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ok">
    <w:name w:val="book"/>
    <w:basedOn w:val="Normal"/>
    <w:qFormat/>
    <w:pPr>
      <w:spacing w:before="0" w:after="240"/>
      <w:ind w:left="960" w:right="960" w:firstLine="480"/>
      <w:jc w:val="both"/>
    </w:pPr>
    <w:rPr/>
  </w:style>
  <w:style w:type="paragraph" w:styleId="Web">
    <w:name w:val="Обычный (Web)"/>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11T19:59:00Z</dcterms:created>
  <dc:creator/>
  <dc:description/>
  <dc:language>en-US</dc:language>
  <cp:lastModifiedBy>ОБРАС</cp:lastModifiedBy>
  <dcterms:modified xsi:type="dcterms:W3CDTF">2003-07-11T19:59:00Z</dcterms:modified>
  <cp:revision>0</cp:revision>
  <dc:subject/>
  <dc:title>Медитация - ключ к себе</dc:title>
</cp:coreProperties>
</file>